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Шилкинский район»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«07» декабря  2017 года № 5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41"/>
      <w:bookmarkEnd w:id="0"/>
      <w:r>
        <w:rPr>
          <w:rFonts w:cs="Times New Roman" w:ascii="Times New Roman" w:hAnsi="Times New Roman"/>
          <w:sz w:val="24"/>
          <w:szCs w:val="24"/>
        </w:rPr>
        <w:t>ГОДОВОЙ  ОТЧЕТ  О  ВЫПОЛНЕНИИ</w:t>
      </w:r>
    </w:p>
    <w:p>
      <w:pPr>
        <w:pStyle w:val="ConsPlusNonformat"/>
        <w:ind w:left="-851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дошкольного образования на 2021-2025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 2024 год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Администрация муниципального района «Шилкинский район»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муниципального района «Шилкинский район», бюджета Забайкальского края и федерального бюджета, а также внебюджетные источни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14"/>
        <w:gridCol w:w="1701"/>
        <w:gridCol w:w="1559"/>
        <w:gridCol w:w="3260"/>
        <w:gridCol w:w="1276"/>
      </w:tblGrid>
      <w:tr>
        <w:trPr>
          <w:trHeight w:val="140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        </w:t>
              <w:br/>
              <w:t>финансирования</w:t>
              <w:br/>
              <w:t xml:space="preserve">на 2024 год  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 </w:t>
              <w:br/>
              <w:t>(тыс.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hyperlink w:anchor="Par488">
              <w:r>
                <w:rPr>
                  <w:rStyle w:val="InternetLink"/>
                  <w:sz w:val="20"/>
                  <w:szCs w:val="20"/>
                </w:rPr>
                <w:t>графе 3</w:t>
              </w:r>
            </w:hyperlink>
            <w:r>
              <w:rPr>
                <w:sz w:val="20"/>
                <w:szCs w:val="20"/>
              </w:rPr>
              <w:t xml:space="preserve"> приложения № 5</w:t>
              <w:br/>
              <w:t>к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bookmarkStart w:id="1" w:name="Par762"/>
            <w:bookmarkEnd w:id="1"/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69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Создание условий для детей-инвалидов и детей с ограниченными возможностями здоровья в ДОУ:</w:t>
            </w:r>
          </w:p>
          <w:p>
            <w:pPr>
              <w:pStyle w:val="ConsPlusCell"/>
              <w:ind w:left="569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ind w:left="2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витие семейных групп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9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недрение новых технологий и методик сопровождения детей дошкольного возраста в образовательных организациях, реализующих программы дошкольного образования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45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еспечение методическими и дидактическими, учебно-наглядными пособиями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635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3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5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55,40</w:t>
            </w:r>
          </w:p>
        </w:tc>
      </w:tr>
      <w:tr>
        <w:trPr>
          <w:trHeight w:val="143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. </w:t>
            </w:r>
            <w:r>
              <w:rPr>
                <w:b/>
                <w:sz w:val="24"/>
                <w:szCs w:val="24"/>
                <w:u w:val="single"/>
              </w:rPr>
              <w:t>Повышение квалификации 100 % руководящих и педагогических работников:</w:t>
            </w:r>
          </w:p>
          <w:p>
            <w:pPr>
              <w:pStyle w:val="ConsPlusCell"/>
              <w:ind w:left="209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1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Материально-техническое обеспечение получение детьми дошкольного образования (проведение капитального, текущего ремонта зданий, развитие инфраструктуры дошкольного образования)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200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3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витие материально-технической базы пищеблоков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ащение медицинских кабинетов оборудованием в соответствии с СаПиН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1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сширение инфраструктуры муниципальной  службы через организацию творческих групп, педагогических мастерских, организация и проведение семинаров, конкурсов, конференций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9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  <w:p>
            <w:pPr>
              <w:pStyle w:val="ConsPlusCell"/>
              <w:ind w:left="49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сего:</w:t>
            </w:r>
          </w:p>
          <w:p>
            <w:pPr>
              <w:pStyle w:val="ConsPlusCell"/>
              <w:ind w:left="49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ind w:lef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0,0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5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55,40</w:t>
            </w:r>
          </w:p>
        </w:tc>
      </w:tr>
      <w:tr>
        <w:trPr>
          <w:trHeight w:val="60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795"/>
      <w:bookmarkEnd w:id="2"/>
      <w:r>
        <w:rPr>
          <w:rFonts w:cs="Times New Roman" w:ascii="Times New Roman" w:hAnsi="Times New Roman"/>
          <w:sz w:val="24"/>
          <w:szCs w:val="24"/>
        </w:rPr>
        <w:t xml:space="preserve">ОЦЕНКА  РЕЗУЛЬТАТОВ РЕАЛИЗАЦИИ  МУНИЦИПАЛЬН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истемы дошкольного образования на 2021-2025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 2024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2156"/>
        <w:gridCol w:w="992"/>
        <w:gridCol w:w="1985"/>
        <w:gridCol w:w="850"/>
        <w:gridCol w:w="2129"/>
        <w:gridCol w:w="2266"/>
        <w:gridCol w:w="1134"/>
        <w:gridCol w:w="1559"/>
        <w:gridCol w:w="1136"/>
        <w:gridCol w:w="1276"/>
      </w:tblGrid>
      <w:tr>
        <w:trPr>
          <w:trHeight w:val="9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>задачи (тыс. руб.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>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>программы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>на 20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>за 20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1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</w:t>
              <w:br/>
              <w:t>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район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  </w:t>
              <w:br/>
              <w:t>источник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9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, а также вариативных форм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- 11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хват детей дошкольного возраста (1-7 лет) дошкольным образова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: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 – 2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 – 2076,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хват детей старшего дошкольного возраста (5-7 лет) дошкольным образ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5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: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получение деть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 – 10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роведение капитального, текущего ремонта зданий, развитие инфраструктур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19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сти и качества услуг дошкольного образования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69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69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Укрепление М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Par84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-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результативности подпрограм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SUM (M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 р  - индекс результативности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S = Rф  / R п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Rф1 = 100, Rф2 = 100, Rф3 = 26, Rф4 = 20 - достигнутый результат целевого значения показ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Rп1 = 80, Rп2 = 100, Rп3 = 26,  Rп4 = 20- плановый результат целевого значения показателя;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1 = R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 / R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1  = 100/80= 1,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2 = R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 / R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2  = 100/100 =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3 = R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  / R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3  = 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/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4 =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  / R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4 =  20/20 =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Mп  - весовое  значение  показателя  (вес  показателя), характеризующего подпрограмм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ес показателя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Mп  = 1 / N, где N - общее число показателей, характеризующих выполнение подпрограмм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п  = 1/4 = 0,2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 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п  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= (0,25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25)  +  (0,25х1) + (0,25х1)  + (0,25х1)= 1,0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 индекс результативности программ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 - составляет 1,0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 программы.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 определя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 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ф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р 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 , гд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Iэ  - индекс эффективности подпрограмм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Vф  - объем фактического совокупного финансирования под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Iр  - индекс результативности под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п  - объем запланированного совокупного финансирования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Iэ  = (1955,4 x 1,08) / 6400,0= 0,33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показателя: 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 &lt; 0,8 -  низкий  уровень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76" w:right="414" w:gutter="0" w:header="0" w:top="42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3:00Z</dcterms:created>
  <dc:creator>shilka</dc:creator>
  <dc:description/>
  <cp:keywords/>
  <dc:language>en-US</dc:language>
  <cp:lastModifiedBy>Ирина Михайловна Сокольникова</cp:lastModifiedBy>
  <cp:lastPrinted>2017-03-17T11:49:00Z</cp:lastPrinted>
  <dcterms:modified xsi:type="dcterms:W3CDTF">2025-03-18T00:46:00Z</dcterms:modified>
  <cp:revision>137</cp:revision>
  <dc:subject/>
  <dc:title/>
</cp:coreProperties>
</file>