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595"/>
        <w:gridCol w:w="1152"/>
        <w:gridCol w:w="1240"/>
        <w:gridCol w:w="1317"/>
      </w:tblGrid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52"/>
            <w:bookmarkStart w:id="1" w:name="RANGE!A1%3AE52"/>
            <w:bookmarkEnd w:id="1"/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</w:tr>
      <w:tr>
        <w:trPr>
          <w:trHeight w:val="1351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аспоряжению Администрации муниципального района "Шилкинский район" №68 от 10 апреля 2014 года  "Об исполнении бюджета муниципального района за 1 квартал  2014 года"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квартал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084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051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5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625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6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1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25,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4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3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610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596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77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</w:tr>
      <w:tr>
        <w:trPr>
          <w:trHeight w:val="18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,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</w:tr>
      <w:tr>
        <w:trPr>
          <w:trHeight w:val="5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финансирование мероприятий по созданию нормативного запаса твердого топли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1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4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2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9148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829,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15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3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9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</w:tr>
      <w:tr>
        <w:trPr>
          <w:trHeight w:val="259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</w:tr>
      <w:tr>
        <w:trPr>
          <w:trHeight w:val="3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970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87,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</w:tr>
      <w:tr>
        <w:trPr>
          <w:trHeight w:val="336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98,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</w:tr>
      <w:tr>
        <w:trPr>
          <w:trHeight w:val="10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8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</w:tr>
      <w:tr>
        <w:trPr>
          <w:trHeight w:val="18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</w:tr>
      <w:tr>
        <w:trPr>
          <w:trHeight w:val="23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</w:t>
            </w:r>
          </w:p>
        </w:tc>
      </w:tr>
      <w:tr>
        <w:trPr>
          <w:trHeight w:val="228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13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</w:tr>
      <w:tr>
        <w:trPr>
          <w:trHeight w:val="36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3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96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1,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</w:tr>
      <w:tr>
        <w:trPr>
          <w:trHeight w:val="157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9 05 0000 15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3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5,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4 05 0000 15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23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4-04-25T03:28:00Z</dcterms:modified>
  <cp:revision>2</cp:revision>
  <dc:subject/>
  <dc:title>Приложение № 2</dc:title>
</cp:coreProperties>
</file>