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20"/>
        <w:gridCol w:w="560"/>
        <w:gridCol w:w="1180"/>
        <w:gridCol w:w="540"/>
        <w:gridCol w:w="1320"/>
        <w:gridCol w:w="1240"/>
        <w:gridCol w:w="1053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3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поряжению Администрации муниципального района  «Шилкинский район» №68 от 10 апреля 2014 г.</w:t>
            </w:r>
          </w:p>
        </w:tc>
      </w:tr>
      <w:tr>
        <w:trPr>
          <w:trHeight w:val="8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муниципального района «Шилкинский район" за 1 квартал 2014 г.»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2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за 1 квартал 2014 года</w:t>
            </w:r>
          </w:p>
        </w:tc>
      </w:tr>
      <w:tr>
        <w:trPr>
          <w:trHeight w:val="30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квартал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-ния</w:t>
            </w:r>
          </w:p>
        </w:tc>
      </w:tr>
      <w:tr>
        <w:trPr>
          <w:trHeight w:val="45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6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2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5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2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1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77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5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0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1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46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6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81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54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0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14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3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6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9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9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9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14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70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7,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70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7,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>
          <w:trHeight w:val="5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раевой долгосрочной программы "Развитие системы отдыха и оздоровления детей в Забайкальском крае на 2012-2016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6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5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5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59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6,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8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1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52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241,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45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4-04-25T03:49:00Z</dcterms:modified>
  <cp:revision>1</cp:revision>
  <dc:subject/>
  <dc:title>Приложение № 3</dc:title>
</cp:coreProperties>
</file>