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35"/>
        <w:gridCol w:w="1080"/>
        <w:gridCol w:w="1080"/>
        <w:gridCol w:w="1080"/>
        <w:gridCol w:w="1260"/>
        <w:gridCol w:w="1082"/>
        <w:gridCol w:w="1080"/>
        <w:gridCol w:w="900"/>
        <w:gridCol w:w="1147"/>
        <w:gridCol w:w="1080"/>
        <w:gridCol w:w="1260"/>
        <w:gridCol w:w="900"/>
        <w:gridCol w:w="1011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N26"/>
            <w:bookmarkStart w:id="1" w:name="RANGE!A1%3AN26"/>
            <w:bookmarkEnd w:id="1"/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аспоряжению Администрации  муниципального района  «Шилкинский район» №68 от  10 апреля 2014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исполнении бюджета муниципального района "Шилкинский район" за 1 квартал 2014 г.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94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планировано на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евая дотация из РФФПП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йону, в т.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4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2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Шилк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Первомай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Холбо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Богомягк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Верхнехил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Галк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Казан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Мирсан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Новоберез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Номокон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Оно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Размахн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Усть-Теленгуй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ние "Чиро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на подготовку к зи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29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4-04-25T03:33:00Z</dcterms:modified>
  <cp:revision>1</cp:revision>
  <dc:subject/>
  <dc:title>Приложение № 5</dc:title>
</cp:coreProperties>
</file>