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0"/>
        <w:gridCol w:w="1431"/>
        <w:gridCol w:w="1348"/>
        <w:gridCol w:w="1422"/>
      </w:tblGrid>
      <w:tr>
        <w:trPr>
          <w:trHeight w:val="34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115"/>
              <w:rPr/>
            </w:pPr>
            <w:r>
              <w:rPr/>
            </w:r>
            <w:bookmarkStart w:id="0" w:name="RANGE!B1%3AF25"/>
            <w:bookmarkStart w:id="1" w:name="RANGE!B1%3AF25"/>
            <w:bookmarkEnd w:id="1"/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76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поряжению Администрации муниципального района «Шилкинский район» № 68 от 10 апреля 2014г.</w:t>
            </w:r>
          </w:p>
        </w:tc>
      </w:tr>
      <w:tr>
        <w:trPr>
          <w:trHeight w:val="87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 за 1 квартал 2014 г.»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99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/>
            </w:pPr>
            <w:r>
              <w:rPr>
                <w:b/>
                <w:bCs/>
              </w:rPr>
              <w:t>1926,7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86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6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Богомягков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7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Верхнехилин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7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Галкин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3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Казанов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6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3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Новоберезов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3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Номоконов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6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1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Размахнин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7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Усть-Теленгуйское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6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ие "Чиронское"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7,7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38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4-25T03:41:00Z</dcterms:modified>
  <cp:revision>2</cp:revision>
  <dc:subject/>
  <dc:title>Приложение № 11</dc:title>
</cp:coreProperties>
</file>