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  № 7</w:t>
      </w:r>
    </w:p>
    <w:p>
      <w:pPr>
        <w:pStyle w:val="Normal"/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аспоряжению Администрации муниципального района «Шилкинский район» №68 от 10 апреля 2014 года. «Об исполнении бюджета муниципального района «Шилкинский район» за 1 квартал  2014 года». </w:t>
      </w:r>
    </w:p>
    <w:p>
      <w:pPr>
        <w:pStyle w:val="Normal"/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внутренних заимствований муниципального района «Шилкинский район» за 1 квартал 2014 года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1 квартала 2014 года средства краевого бюджета для частичного покрытия дефицита бюджета и на покрытие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задолженности по кредитам краевого бюджета в сумме 3 620,9 тыс. рублей, погашения пени в сумме 0,1 тыс. рублей, увеличения на начисленные проценты за пользование бюджетными кредитами в сумме 479,2 тыс. рублей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14г. с учетом начисленных процентов - 45 427,6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- 904,2 тыс. рублей, задолженность по полученному бюджетному кредиту в декабре 2010 года - 15 328,9 тыс. рублей, задолженность по бюджетным кредитам, полученным в 2011 году – 10 400,0 тыс. рублей, задолженность по бюджетным кредитам, полученным в 2012 году - 6 315,3 тыс. рублей, задолженность по бюджетным кредитам, полученным в 2013 году – 12 000,0 тыс. рублей, задолженность по начисленным процентам за пользование средствами  краевого бюджета в сумме - 479,2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по состоянию на 01.04.2014 года составил с учетом начисленных процентов  45 427,6 тыс. рублей, без начисленных процентов - 44 948,4 тыс. рублей.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Сумма на 2014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Сумма на 01.04.14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</w:t>
            </w:r>
            <w:r>
              <w:rPr>
                <w:lang w:val="ru-RU"/>
              </w:rPr>
              <w:t>- 27 </w:t>
            </w:r>
            <w:r>
              <w:rPr/>
              <w:t>789,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27 7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ab/>
              <w:t>- 362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3 62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</w:t>
            </w:r>
            <w:r>
              <w:rPr>
                <w:lang w:val="ru-RU"/>
              </w:rPr>
              <w:t>- 27 78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</w:t>
            </w:r>
            <w:r>
              <w:rPr>
                <w:lang w:val="ru-RU"/>
              </w:rPr>
              <w:t>- 27 78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 62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3 620,9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49:00Z</dcterms:created>
  <dc:creator>User</dc:creator>
  <dc:description/>
  <cp:keywords/>
  <dc:language>en-US</dc:language>
  <cp:lastModifiedBy>Елена Александровна</cp:lastModifiedBy>
  <cp:lastPrinted>2011-05-05T08:00:00Z</cp:lastPrinted>
  <dcterms:modified xsi:type="dcterms:W3CDTF">2014-04-25T03:56:00Z</dcterms:modified>
  <cp:revision>14</cp:revision>
  <dc:subject/>
  <dc:title>Приложение № 1 решению рай-онного Собрания депутатов от «___»__________2002г</dc:title>
</cp:coreProperties>
</file>