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5 года составило:</w:t>
      </w:r>
    </w:p>
    <w:p>
      <w:pPr>
        <w:pStyle w:val="Normal"/>
        <w:ind w:firstLine="709"/>
        <w:jc w:val="both"/>
        <w:rPr/>
      </w:pPr>
      <w:r>
        <w:rPr/>
        <w:t>- по доходам 189 710,2 тыс. рублей, в том числе собственные доходы 46 168,5 тыс.рублей, безвозмездные перечисления 146 950,9 тыс. рублей.</w:t>
      </w:r>
    </w:p>
    <w:p>
      <w:pPr>
        <w:pStyle w:val="Normal"/>
        <w:ind w:firstLine="709"/>
        <w:jc w:val="both"/>
        <w:rPr/>
      </w:pPr>
      <w:r>
        <w:rPr/>
        <w:t>- по расходам 190 504,1 тыс. рублей, в том числе полномочиям района 62 466,0 тыс. рублей, по переданным полномочиям из краевого бюджета 128 038,1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793,9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4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3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18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16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2 01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54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 8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24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67580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5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4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2 092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3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930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065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1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768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13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8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35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2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432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269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9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74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1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 05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 64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95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3 695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 71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68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 4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71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15 708,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квартал 2015 года свидетельствуют о том, что доходы бюджета муниципального района исполнены к годовым бюджетным назначениям на 23,5%, к уровню соответствующему периода прошлого года на 100,0%. При этом рост собственных доходов бюджета имеет положительную динамику по сравнению с аналогичным периодом 2014 года 128,5 %. При бюджетных назначениях по собственным доходам на 1 квартал в сумме 43 262,3 тыс. рублей выполнение составило 46 168,5 тыс. рублей или 106,7%, с перевыполнением в сумме 2 906,2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4,9% от годовых назначений (данные по каждому виду безвозмездных перечислений изложены в приложении №2 к распоряжению Руководителя администрации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5 года исполнены на 20,5% от годовых бюджетных назначений и на 103,6% от бюджетных назначений на 1 квартал (41 719,8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5 года составляет 39,8% от годовых бюджетных назначений и 189,7% от назначений на 1 квартал (1 542,5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66 408,9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7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23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6 176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6 408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23,2%, по сравнению с аналогичным периодом прошлого года снижение расходов составил 99,6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4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7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90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8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4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 51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4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81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35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0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5 81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44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35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32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8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24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19 736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5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29 232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5 года неравномерный – от 0% по разделу «Средства массовой информации» до 65,7% по разделу «Жилищно-коммунальное хозяйство».</w:t>
      </w:r>
    </w:p>
    <w:p>
      <w:pPr>
        <w:pStyle w:val="Normal"/>
        <w:ind w:firstLine="709"/>
        <w:jc w:val="both"/>
        <w:rPr/>
      </w:pPr>
      <w:r>
        <w:rPr/>
        <w:t>За 1 квартал 2015 года освоение средств резервного фонда Администрации муниципального района составило 707,3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593,7 тыс. рублей или 34,3% от годовых бюджетных назначений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муниципальных библиотек Шилкинского район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 809,9 рублей или 20,6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15 года составляет 60 766,0 тыс. рублей (с начисленными процентами в сумме 486,3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66 408,9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315020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23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315020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 17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5220904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66 408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13 09002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79500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795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11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11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79508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1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2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2,2</w:t>
            </w:r>
          </w:p>
        </w:tc>
      </w:tr>
    </w:tbl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700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700500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7005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68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202 4579900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4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202 4578500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420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8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426505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28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5210228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 34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 34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4.2015 года по бюджету муниципального района составила 77 900,2 тыс. руб., в том числе просроченная 53 889,2 тыс. рублей, из нее по заработной плате и начислениям на оплату труда 30 609,5 тыс. рубле, в том  числе просроченная 17 7980,0, по коммунальным услугам 22 153,9 тыс. рублей, из них просроченная задолженность 16 426,6 тыс. рублей; по оплате котельно-печного топлива 2 149,7 тыс. рублей, из них просроченная задолженность 767,2 тыс.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2:00Z</dcterms:created>
  <dc:creator>User</dc:creator>
  <dc:description/>
  <cp:keywords/>
  <dc:language>en-US</dc:language>
  <cp:lastModifiedBy>Елена Александровна</cp:lastModifiedBy>
  <cp:lastPrinted>2015-04-28T15:42:00Z</cp:lastPrinted>
  <dcterms:modified xsi:type="dcterms:W3CDTF">2015-04-28T07:36:00Z</dcterms:modified>
  <cp:revision>22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