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580"/>
      </w:tblGrid>
      <w:tr>
        <w:trPr/>
        <w:tc>
          <w:tcPr>
            <w:tcW w:w="428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распоряжению администрации муниципального района «Шилкинский район» №98 от 22 апреля 2015 года 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/>
              <w:t xml:space="preserve">"Об исполнении бюджета муниципального района «Шилкинский район» за 1 квартал 2015 года»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1 квартал 2015 года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80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93,9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618,2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618,2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618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44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93 348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93 348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93 348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93 348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3 99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3 992,8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3 99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3 99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67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67,9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,7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1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1:03:00Z</dcterms:created>
  <dc:creator>КФ</dc:creator>
  <dc:description/>
  <cp:keywords/>
  <dc:language>en-US</dc:language>
  <cp:lastModifiedBy>Елена Александровна</cp:lastModifiedBy>
  <cp:lastPrinted>2015-04-22T15:42:00Z</cp:lastPrinted>
  <dcterms:modified xsi:type="dcterms:W3CDTF">2015-04-29T01:03:00Z</dcterms:modified>
  <cp:revision>2</cp:revision>
  <dc:subject/>
  <dc:title>                                          </dc:title>
</cp:coreProperties>
</file>