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055"/>
        <w:gridCol w:w="1300"/>
        <w:gridCol w:w="1240"/>
        <w:gridCol w:w="1317"/>
      </w:tblGrid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59"/>
            <w:bookmarkStart w:id="1" w:name="RANGE!A1%3AE59"/>
            <w:bookmarkEnd w:id="1"/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135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аспоряжению администрации муниципального района "Шилкинский район" № 98 от 22 апреля2015 года  "Об исполнении бюджета муниципального района "Шилкинский район" за 1 квартал 2015 года"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квартал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064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950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6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24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24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24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80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,0</w:t>
            </w:r>
          </w:p>
        </w:tc>
      </w:tr>
      <w:tr>
        <w:trPr>
          <w:trHeight w:val="5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89 05 0004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7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1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капитальный ремонт и ремонт автомобильных дорог общего пользования, обеспечивающих связь до сельских населенных пун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966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223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6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</w:tr>
      <w:tr>
        <w:trPr>
          <w:trHeight w:val="259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3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91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</w:tr>
      <w:tr>
        <w:trPr>
          <w:trHeight w:val="336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59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0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</w:t>
            </w:r>
          </w:p>
        </w:tc>
      </w:tr>
      <w:tr>
        <w:trPr>
          <w:trHeight w:val="10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1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</w:tr>
      <w:tr>
        <w:trPr>
          <w:trHeight w:val="18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</w:t>
            </w:r>
          </w:p>
        </w:tc>
      </w:tr>
      <w:tr>
        <w:trPr>
          <w:trHeight w:val="23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</w:tr>
      <w:tr>
        <w:trPr>
          <w:trHeight w:val="228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3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4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1</w:t>
            </w:r>
          </w:p>
        </w:tc>
      </w:tr>
      <w:tr>
        <w:trPr>
          <w:trHeight w:val="15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25 05 0000 15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03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4-29T01:26:00Z</dcterms:modified>
  <cp:revision>1</cp:revision>
  <dc:subject/>
  <dc:title>Приложение № 2</dc:title>
</cp:coreProperties>
</file>