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420"/>
        <w:gridCol w:w="560"/>
        <w:gridCol w:w="1180"/>
        <w:gridCol w:w="540"/>
        <w:gridCol w:w="1480"/>
        <w:gridCol w:w="1440"/>
        <w:gridCol w:w="1073"/>
      </w:tblGrid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J272"/>
            <w:bookmarkStart w:id="1" w:name="RANGE!A1%3AJ272"/>
            <w:bookmarkEnd w:id="1"/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79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3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распоряжению администрации муниципального района  «Шилкинский район» № 98 от  22 апреля 2015 г.</w:t>
            </w:r>
          </w:p>
        </w:tc>
      </w:tr>
      <w:tr>
        <w:trPr>
          <w:trHeight w:val="750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исполнении бюджета муниципального района «Шилкинский район" за 1 квартал 2015 года»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8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на 2012 год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всего (тыс.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1 квартал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00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57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33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33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33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>
          <w:trHeight w:val="23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27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172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в области охраны тру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36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233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341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351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36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193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>
          <w:trHeight w:val="261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>
          <w:trHeight w:val="39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33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0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34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>
          <w:trHeight w:val="34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194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317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вание отношений по госудаственной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33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1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33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0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34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297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720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1020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8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76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8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7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гор общего поль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доро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96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4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27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7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522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98 96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53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96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.ч. На удорожание топли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7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</w:tr>
      <w:tr>
        <w:trPr>
          <w:trHeight w:val="233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7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255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2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1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0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0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0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93,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,8</w:t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178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93,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,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9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0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3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5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6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6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6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1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1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1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1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вознаграждение за классное руковод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1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1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687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13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13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Доступная среда с Шилкинском районе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33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333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36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>
          <w:trHeight w:val="283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33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12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241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93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323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4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8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33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51 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51 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7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189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6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8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227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3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6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7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ребенка в семье опекуна и приемной семь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ым родител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атронируемых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40 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40 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40 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672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333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2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 00 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193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 00 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99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3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0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8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8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510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7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7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2 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7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255" w:hRule="atLeast"/>
        </w:trPr>
        <w:tc>
          <w:tcPr>
            <w:tcW w:w="7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73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504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1:28:00Z</dcterms:created>
  <dc:creator>Елена Александровна</dc:creator>
  <dc:description/>
  <cp:keywords/>
  <dc:language>en-US</dc:language>
  <cp:lastModifiedBy>Елена Александровна</cp:lastModifiedBy>
  <dcterms:modified xsi:type="dcterms:W3CDTF">2015-04-29T01:38:00Z</dcterms:modified>
  <cp:revision>2</cp:revision>
  <dc:subject/>
  <dc:title>Приложение № 3</dc:title>
</cp:coreProperties>
</file>