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</w:t>
      </w:r>
      <w:r>
        <w:rPr>
          <w:sz w:val="20"/>
          <w:szCs w:val="20"/>
          <w:lang w:val="ru-RU"/>
        </w:rPr>
        <w:t>Приложение   №  8</w:t>
      </w:r>
    </w:p>
    <w:p>
      <w:pPr>
        <w:pStyle w:val="Normal"/>
        <w:ind w:left="5580" w:hanging="0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>к распоряжению администрации муниципального района «Шилкинский район»  № 98 от 22 апреля 2015 года «Об утверждении отчета об исполнении бюджета муниципального района «Шилкинский  район» за 1 квартал 2015 года»</w:t>
      </w:r>
    </w:p>
    <w:p>
      <w:pPr>
        <w:pStyle w:val="Normal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 xml:space="preserve">Отчет о выполнении  Программы </w:t>
      </w:r>
      <w:r>
        <w:rPr>
          <w:rFonts w:cs="MV Boli"/>
          <w:szCs w:val="32"/>
          <w:lang w:val="ru-RU"/>
        </w:rPr>
        <w:t xml:space="preserve"> </w:t>
      </w:r>
      <w:r>
        <w:rPr>
          <w:rFonts w:cs="MV Boli"/>
          <w:b/>
          <w:bCs/>
          <w:szCs w:val="32"/>
          <w:lang w:val="ru-RU"/>
        </w:rPr>
        <w:t>муниципальных   внутренних</w:t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имствований   муниципального района  « Шилкинский  район»</w:t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  1 квартал  2015  года.</w:t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ind w:firstLine="708"/>
        <w:jc w:val="both"/>
        <w:rPr>
          <w:rFonts w:cs="MV Boli"/>
          <w:szCs w:val="32"/>
          <w:lang w:val="ru-RU"/>
        </w:rPr>
      </w:pPr>
      <w:r>
        <w:rPr>
          <w:rFonts w:cs="MV Boli"/>
          <w:lang w:val="ru-RU"/>
        </w:rPr>
        <w:t>В</w:t>
      </w:r>
      <w:r>
        <w:rPr>
          <w:rFonts w:cs="MV Boli"/>
          <w:szCs w:val="32"/>
          <w:lang w:val="ru-RU"/>
        </w:rPr>
        <w:t xml:space="preserve"> течении отчетного квартала средства краевого бюджета для частичного покрытия дефицита и покрытие временного кассового разрыва бюджета муниципального района не привлекались. Изменения в движении долговых обязательств произошли за счет частичного погашения основного долга по кредитам краевого бюджета в сумме 618,2 тыс. рублей, полного погашения начисленных процентов за пользование бюджетными кредитами в 2014 году в сумме 1 513,5 тыс. рублей, увеличения на начисленные проценты за пользование бюджетными кредитами в течении отчетного квартала в сумме 486,3 тыс. рублей.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04.15г. - 60 766,0 тыс.рублей, из них задолженность по централизованным кредитам, переоформленным на государственный внутренний долг под гарантию бюджета муниципального района - 904,2 тыс.рублей, задолженность по полученному бюджетному кредиту в декабре 2010 года 5 421,5 тыс. рублей, задолженность по бюджетным кредитам, полученным в 2011 году – 10 400,0 тыс. рублей, задолженность по бюджетным кредитам, полученным в 2012 году - 5 971,3 тыс. рублей, задолженность по бюджетному кредиту, полученному в 2013 году – 12 000,0 тыс. рублей, задолженность по бюджетным кредитам, полученным в 2014 году - 25 582,7 тыс. рублей, задолженность по начисленным процентам за пользование средствами краевого бюджета - 486,3 тыс. рублей.  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4. 2015 года - 60 766,0 тыс.рублей, в том числе основной долг - 60 279,7 тыс. рублей, начисленные  проценты - 486,3 тыс. рублей.       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ru-RU"/>
              </w:rPr>
              <w:t>Сумма на 2015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ru-RU"/>
              </w:rPr>
              <w:t>Сумма на 01.04.15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 26 221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-   26 221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</w:t>
            </w:r>
            <w:r>
              <w:rPr>
                <w:lang w:val="ru-RU"/>
              </w:rPr>
              <w:t>- 618,2</w:t>
              <w:tab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- 61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26 221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26 221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 0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618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618,2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05:00Z</dcterms:created>
  <dc:creator>User</dc:creator>
  <dc:description/>
  <cp:keywords/>
  <dc:language>en-US</dc:language>
  <cp:lastModifiedBy>Елена Александровна</cp:lastModifiedBy>
  <cp:lastPrinted>2011-05-05T08:00:00Z</cp:lastPrinted>
  <dcterms:modified xsi:type="dcterms:W3CDTF">2015-04-29T02:06:00Z</dcterms:modified>
  <cp:revision>3</cp:revision>
  <dc:subject/>
  <dc:title>Приложение № 1 решению рай-онного Собрания депутатов от «___»__________2002г</dc:title>
</cp:coreProperties>
</file>