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5580"/>
      </w:tblGrid>
      <w:tr>
        <w:trPr/>
        <w:tc>
          <w:tcPr>
            <w:tcW w:w="428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 распоряжению Администрации муниципального района «Шилкинский район» №598 от 27 июля 2015 года </w:t>
            </w:r>
          </w:p>
          <w:p>
            <w:pPr>
              <w:pStyle w:val="Times1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/>
              <w:t xml:space="preserve">"Об исполнении бюджета муниципального района «Шилкинский район» за 1 полугодие 2015 года»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муниципального района «Шилкинский район» за 1 полугодие 2015 года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800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16 854,3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2 239,2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2 239,2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2 239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15 855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535 496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535 496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 01 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535 496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535 496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19 641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19 641,1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19 641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19 641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 240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 240,7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1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юридическим лицам из бюджета  муниципального района «Шилкинский район» 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7,0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163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0:14:00Z</dcterms:created>
  <dc:creator>КФ</dc:creator>
  <dc:description/>
  <cp:keywords/>
  <dc:language>en-US</dc:language>
  <cp:lastModifiedBy>Елена Александровна</cp:lastModifiedBy>
  <cp:lastPrinted>2015-07-29T09:58:00Z</cp:lastPrinted>
  <dcterms:modified xsi:type="dcterms:W3CDTF">2015-08-05T00:15:00Z</dcterms:modified>
  <cp:revision>3</cp:revision>
  <dc:subject/>
  <dc:title>                                          </dc:title>
</cp:coreProperties>
</file>