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420"/>
        <w:gridCol w:w="560"/>
        <w:gridCol w:w="1180"/>
        <w:gridCol w:w="540"/>
        <w:gridCol w:w="1360"/>
        <w:gridCol w:w="1340"/>
        <w:gridCol w:w="1317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H300"/>
            <w:bookmarkStart w:id="1" w:name="RANGE!A1%3AH300"/>
            <w:bookmarkEnd w:id="1"/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9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поряжению администрации муниципального района  «Шилкинский район» № 598 от 27 июля 2015 г.</w:t>
            </w:r>
          </w:p>
        </w:tc>
      </w:tr>
      <w:tr>
        <w:trPr>
          <w:trHeight w:val="750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муниципального района «Шилкинский район" за 1 полугодие 2015 года»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всего (тыс.руб.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сполнено за 1 полугодие 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64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79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57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9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2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0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0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31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1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36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76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4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7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39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34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34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2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3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7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7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716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10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34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26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68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76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1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1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доро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6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447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6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2 734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622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57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527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513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2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244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31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 634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75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 379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4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349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1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1456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904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0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6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6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6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1491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1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4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1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4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Доступная среда с Шилкинском районе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9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46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36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08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36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28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4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366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4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79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76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9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33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374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42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6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3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8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342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8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7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1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7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7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802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4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9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364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6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7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14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67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8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 33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 287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23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8-05T00:28:00Z</dcterms:modified>
  <cp:revision>2</cp:revision>
  <dc:subject/>
  <dc:title>Приложение № 3</dc:title>
</cp:coreProperties>
</file>