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295"/>
        <w:gridCol w:w="620"/>
        <w:gridCol w:w="580"/>
        <w:gridCol w:w="1080"/>
        <w:gridCol w:w="638"/>
        <w:gridCol w:w="1163"/>
        <w:gridCol w:w="1208"/>
        <w:gridCol w:w="1291"/>
      </w:tblGrid>
      <w:tr>
        <w:trPr>
          <w:trHeight w:val="25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I325"/>
            <w:bookmarkStart w:id="1" w:name="RANGE!A1%3AI325"/>
            <w:bookmarkEnd w:id="1"/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78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аспоряжению администрации муниципального района "Шилкинский район" № 598 от 27 июля 2015 года</w:t>
            </w:r>
          </w:p>
        </w:tc>
      </w:tr>
      <w:tr>
        <w:trPr>
          <w:trHeight w:val="76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муниципального района "Шилкинский район" за 1 полугодие 2015 года"</w:t>
            </w:r>
          </w:p>
        </w:tc>
      </w:tr>
      <w:tr>
        <w:trPr>
          <w:trHeight w:val="25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6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полугод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1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4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2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1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2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6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34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1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92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83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44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6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01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4 0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51 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60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91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5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1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2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доро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7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7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3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 51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02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96 0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0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 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1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2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36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3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95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22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11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4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1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8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7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51 4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9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7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2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 22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47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6 20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89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7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79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51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дошкольно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4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3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 5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1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0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2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7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837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3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1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0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9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2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с Шилкинском районе"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5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9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7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3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вред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02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58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1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3 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7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атронируемых детей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40 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10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9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3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1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 33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28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29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8-05T00:31:00Z</dcterms:modified>
  <cp:revision>2</cp:revision>
  <dc:subject/>
  <dc:title>Приложение № 4</dc:title>
</cp:coreProperties>
</file>