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2"/>
          <w:szCs w:val="22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 xml:space="preserve">Приложение   №  9                                                                                         к  распоряжению администрации муниципального района «Шилкинский район» № 598 от 27 июля 2015 года  «Об исполнении бюджета муниципального района «Шилкинский  район» за 1 полугодие  2015 года»       </w:t>
      </w:r>
    </w:p>
    <w:p>
      <w:pPr>
        <w:pStyle w:val="Normal"/>
        <w:ind w:left="566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664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 xml:space="preserve">Отчет о выполнении  Программы </w:t>
      </w:r>
      <w:r>
        <w:rPr>
          <w:rFonts w:cs="MV Boli"/>
          <w:szCs w:val="32"/>
          <w:lang w:val="ru-RU"/>
        </w:rPr>
        <w:t xml:space="preserve"> </w:t>
      </w:r>
      <w:r>
        <w:rPr>
          <w:rFonts w:cs="MV Boli"/>
          <w:b/>
          <w:bCs/>
          <w:szCs w:val="32"/>
          <w:lang w:val="ru-RU"/>
        </w:rPr>
        <w:t>муниципальных   внутренних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имствований   муниципального района  « Шилкинский  район»</w:t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за  1 полугодие  2015  года</w:t>
      </w:r>
    </w:p>
    <w:p>
      <w:pPr>
        <w:pStyle w:val="Normal"/>
        <w:rPr>
          <w:rFonts w:cs="MV Boli"/>
        </w:rPr>
      </w:pPr>
      <w:r>
        <w:rPr>
          <w:rFonts w:cs="Times New Roman"/>
          <w:b/>
          <w:bCs/>
          <w:szCs w:val="32"/>
          <w:lang w:val="ru-RU"/>
        </w:rPr>
        <w:t xml:space="preserve">           </w:t>
      </w:r>
    </w:p>
    <w:p>
      <w:pPr>
        <w:pStyle w:val="Normal"/>
        <w:ind w:firstLine="708"/>
        <w:jc w:val="both"/>
        <w:rPr>
          <w:rFonts w:cs="MV Boli"/>
          <w:szCs w:val="32"/>
          <w:lang w:val="ru-RU"/>
        </w:rPr>
      </w:pPr>
      <w:r>
        <w:rPr>
          <w:rFonts w:cs="MV Boli"/>
          <w:lang w:val="ru-RU"/>
        </w:rPr>
        <w:t>В</w:t>
      </w:r>
      <w:r>
        <w:rPr>
          <w:rFonts w:cs="MV Boli"/>
          <w:szCs w:val="32"/>
          <w:lang w:val="ru-RU"/>
        </w:rPr>
        <w:t xml:space="preserve"> течении полугодия 2015 года средства краевого бюджета для частичного покрытия дефицита и покрытие временного кассового разрыва бюджета муниципального района не привлекались. Изменения в движении долговых обязательств произошли за счет частичного погашения основного долга по кредитам краевого бюджета в сумме 1 063,7 тыс. рублей, полного погашения остаточной задолженности в сумме 271,3 тыс. рублей, начисленных процентов в сумме 3,9 тыс. рублей по бюджетному кредиту, полученному по соглашению от 24.05.12г. № 1128, полного погашения остаточной задолженности по централизованным кредитам АПК в сумме 904,2 тыс. рублей, полного погашения начисленных процентов за пользование бюджетными кредитами в 2014 году в сумме 1 513,5 тыс. рублей, увеличения на начисленные проценты за пользование бюджетными кредитами в течении отчетного периода в сумме 968,2 тыс. рублей.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ая сумма задолженности бюджета муниципального района «Шилкинский район» перед краевым бюджетом составила на 01.07.15 г. - 59 622,9 тыс. рублей, из них задолженность по полученному бюджетному кредиту в декабре 2010 года  5 076,0 тыс. рублей, задолженность по бюджетным кредитам, полученным в 2011 году – 10 400,0 тыс. рублей, задолженность по бюджетным кредитам, полученным в 2012 году - 5 700,0 тыс. рублей, задолженность по бюджетному кредиту, полученному в 2013 году – 12 000,0 тыс. рублей, задолженность по бюджетным кредитам, полученным 2014 году - 25 482,7 тыс. рублей, задолженность по начисленным процентам за пользование средствами краевого бюджета - 964,2 тыс. рублей.  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708"/>
        <w:jc w:val="both"/>
        <w:rPr/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 составил по состоянию на 01.07.2015 года - 59 622,9 тыс. рублей, в том числе основной долг - 58 658,7 тыс. рублей, начисленные проценты - 964,2 тыс. рублей.       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                  </w:t>
      </w:r>
      <w:r>
        <w:rPr/>
        <w:t xml:space="preserve">                                                                                      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2015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Сумма на 01.07.15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 26 2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-   26 221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  </w:t>
            </w:r>
            <w:r>
              <w:rPr>
                <w:lang w:val="ru-RU"/>
              </w:rPr>
              <w:t>- 2 23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                  </w:t>
            </w:r>
            <w:r>
              <w:rPr>
                <w:lang w:val="ru-RU"/>
              </w:rPr>
              <w:t>- 2 23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оме того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- 26 221,7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- 26 221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1 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               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2 23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- 2 239,2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0:46:00Z</dcterms:created>
  <dc:creator>User</dc:creator>
  <dc:description/>
  <cp:keywords/>
  <dc:language>en-US</dc:language>
  <cp:lastModifiedBy>Елена Александровна</cp:lastModifiedBy>
  <cp:lastPrinted>2011-05-05T08:00:00Z</cp:lastPrinted>
  <dcterms:modified xsi:type="dcterms:W3CDTF">2015-08-05T00:46:00Z</dcterms:modified>
  <cp:revision>3</cp:revision>
  <dc:subject/>
  <dc:title>Приложение № 1 решению рай-онного Собрания депутатов от «___»__________2002г</dc:title>
</cp:coreProperties>
</file>