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а 1 полугодие 2015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017"/>
        <w:gridCol w:w="4596"/>
        <w:gridCol w:w="1076"/>
      </w:tblGrid>
      <w:tr>
        <w:trPr>
          <w:trHeight w:val="86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учателя средст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распоряжени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 от 28.01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денежных сертификатов для поощрения граждан, награжденных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89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6 от 12.02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работников сельского хозяйства по итогам весенне-полевых работ, заготовки кормов, уборки урожая, достижений в животноводств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,0 </w:t>
            </w:r>
          </w:p>
        </w:tc>
      </w:tr>
      <w:tr>
        <w:trPr>
          <w:trHeight w:val="68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 от 17.02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Ивановой М.В., награжденной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мокон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 от 10.03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,0  </w:t>
            </w:r>
          </w:p>
        </w:tc>
      </w:tr>
      <w:tr>
        <w:trPr>
          <w:trHeight w:val="682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Богомягк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6 от 17.02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0 </w:t>
            </w:r>
          </w:p>
        </w:tc>
      </w:tr>
      <w:tr>
        <w:trPr>
          <w:trHeight w:val="742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Первомай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02.03.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 </w:t>
            </w:r>
          </w:p>
        </w:tc>
      </w:tr>
      <w:tr>
        <w:trPr>
          <w:trHeight w:val="70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02.03.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22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Верхнехилин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02.03.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9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02.03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59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Казановски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02.03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71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Чирон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4 от 02.03.2015г.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67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«Холбон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 от 02.03.2015г.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3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Усть-Теленгуй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 от 10.03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6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Галкин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 от 17.03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Онон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5 от 17.03.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1 от 12.03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монт здания администрации, пострадавшего после пожа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6 от 18.03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похорон Бушуева А.С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 от 10.03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Шныревой О.В., награжденной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8 от 03.04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Беляевой В.И., награжденной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Усть-Теленгуй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 от 03.04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я аварийно-восстановительных работ паромной переправы и строительства сходней к не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Казан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 от 13.04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квидацию пожара в с.Казаново, произошедшего 13 апреля 2015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 от 13.04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ОУ Казановская СОШ на организацию пункта временного размещения и питания пострадавших от пожара жителей с.Казанов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Казан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-а от 14.04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квидацию пожара в с.Казаново, произошедшего 13 апреля 2015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5 от 17.04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ведение праздничных мероприятий, посвященных празднованию 70-летия со Дня Побед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«Новоберезовско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5 от 06.05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ликвидацию пожаров, угрожающим населенным пункт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3 от 11.06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Лапшина С.А., награжденной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0 от 09.06.2015г.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Красикова А.Н. и Маркеловой Г.В., награжденных Почетной грамотой Главы муниципального района «Шилкинский район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,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0:46:00Z</dcterms:created>
  <dc:creator>Комитет по финансам</dc:creator>
  <dc:description/>
  <cp:keywords/>
  <dc:language>en-US</dc:language>
  <cp:lastModifiedBy>Елена Александровна</cp:lastModifiedBy>
  <cp:lastPrinted>2015-04-22T11:08:00Z</cp:lastPrinted>
  <dcterms:modified xsi:type="dcterms:W3CDTF">2015-08-05T00:46:00Z</dcterms:modified>
  <cp:revision>2</cp:revision>
  <dc:subject/>
  <dc:title> </dc:title>
</cp:coreProperties>
</file>