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object w:dxaOrig="1301" w:dyaOrig="1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05pt;height:74.7pt" filled="f" o:ole="">
            <v:imagedata r:id="rId3" o:title=""/>
          </v:shape>
          <o:OLEObject Type="Embed" ProgID="" ShapeID="ole_rId2" DrawAspect="Content" ObjectID="_1488544175" r:id="rId2"/>
        </w:object>
      </w:r>
    </w:p>
    <w:p>
      <w:pPr>
        <w:pStyle w:val="Heading2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МУНИЦИПАЛЬНОГО РАЙОНА</w:t>
      </w:r>
    </w:p>
    <w:p>
      <w:pPr>
        <w:pStyle w:val="Heading2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ШИЛКИНСКИЙ РАЙОН»</w:t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firstLine="284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 ноября 2022 г.                                                                                               № 368 </w:t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условий приватизации недвижимого имущества, находящегося в муниципальной собственности муниципального района «Шилкинский район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/>
      </w:pPr>
      <w:r>
        <w:rPr/>
        <w:t xml:space="preserve">  </w:t>
      </w:r>
      <w:r>
        <w:rPr/>
        <w:t>В соответствии с п.2 ст.7 Положения о порядке управления и распоряжения имуществом, находящимся в муниципальной собственности муниципального района «Шилкинский район», утвержденного решением Совета муниципального района «Шилкинский район» от 26 ноября 2007 г. № 372, руководствуясь статьей 28 Устава муниципального района «Шилкинский район»:</w:t>
      </w:r>
    </w:p>
    <w:p>
      <w:pPr>
        <w:pStyle w:val="TextBody"/>
        <w:ind w:firstLine="567"/>
        <w:rPr/>
      </w:pPr>
      <w:r>
        <w:rPr/>
        <w:t>Утвердить Условия приватизации недвижимого имущества, находящегося в муниципальной собственности муниципального района «Шилкинский район» (прилагается).</w:t>
      </w:r>
    </w:p>
    <w:p>
      <w:pPr>
        <w:pStyle w:val="TextBody"/>
        <w:tabs>
          <w:tab w:val="clear" w:pos="708"/>
          <w:tab w:val="left" w:pos="993" w:leader="none"/>
        </w:tabs>
        <w:ind w:left="142" w:hanging="0"/>
        <w:rPr/>
      </w:pPr>
      <w:r>
        <w:rPr/>
        <w:t xml:space="preserve">   </w:t>
      </w:r>
    </w:p>
    <w:p>
      <w:pPr>
        <w:pStyle w:val="TextBody"/>
        <w:tabs>
          <w:tab w:val="clear" w:pos="708"/>
          <w:tab w:val="left" w:pos="993" w:leader="none"/>
        </w:tabs>
        <w:ind w:left="142" w:hanging="0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ind w:left="142" w:hanging="0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ind w:left="142" w:hanging="0"/>
        <w:rPr/>
      </w:pPr>
      <w:r>
        <w:rPr/>
        <w:t>Глава муниципального района                                                          С.В. Вороб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УТВЕРЖДЕНО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Распоряжением Админист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«Шилкинский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от 14 ноября 2022 г. № 36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приват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ктов недвижимого имущества, находящихся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обственности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1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18"/>
        <w:gridCol w:w="600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жилое здани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айкальский край, Шилкин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Первомайский, ул.Промышленная, 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собственност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 муниципального района «Шилкинский район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тырехэтажное кирпичное здание , общей площадью 969,7 кв.м. Кадастровый номер 75:24:340806:34. Техническое состояние – неудовлетворительное (отсутствие окон, дверей,  а также коммуникаций: отопление, водоснабжение, электричество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цен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6 000 (двести шестнадцать тысяч) руб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даж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18"/>
        <w:gridCol w:w="600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айкальский край, Шилкин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Чирон, ул. Глазова, 21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собственност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 муниципального района «Шилкинский район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дноэтажное кирпичное здание, общей площадью 375,6 кв.м. Кадастровый номер 75:24:330106:52. Техническое состояние – неудовлетворительное (отсутствие окон, дверей,  а также коммуникаций: отопление, водоснабжение, электричество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цен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4 000 (сто тридцать четыре тысячи) руб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даж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Способ и условия приватизаци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пособ приватизации: Продажа на  электронной торговой площадке в сети интернет  </w:t>
      </w:r>
      <w:hyperlink r:id="rId4">
        <w:r>
          <w:rPr>
            <w:rStyle w:val="InternetLink"/>
            <w:sz w:val="28"/>
            <w:szCs w:val="28"/>
          </w:rPr>
          <w:t>rts-tender.ru</w:t>
        </w:r>
      </w:hyperlink>
      <w:r>
        <w:rPr>
          <w:sz w:val="28"/>
          <w:szCs w:val="28"/>
        </w:rPr>
        <w:t>.</w:t>
        <w:tab/>
        <w:t>Продажа муниципального имущества на аукционе осуществляется в соответствии с Федеральным законом от 21 декабря 2001 года № 178-ФЗ «О приватизации государственного и муниципального имущества», Положением Правительства Российской Федерации от 27 августа 2012 г. № 860 "Об организации и проведении продажи государственного или муниципального имущества в электронной форме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онное сообщение о проведении аукциона должно быть размещено на электронной торговой площадки "РТС-тендер" </w:t>
      </w:r>
      <w:hyperlink r:id="rId5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t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end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, на официальном сайте в сети Интернет 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, официальном сайте муниципального района "Шилкинский район" </w:t>
      </w: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шилкинский.рф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ыночная оценка приватизируемого имущества произ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лот № 1 - ООО "Судебно-Экспертное Агенство" оценщиком Выскубовым В.Ю. (Отчет № 134/22 от 14.10.2022 г. об определении рыночной стоимости нежилого здания, расположенного по адресу: Забайкальский край, Шилкинский рай</w:t>
        <w:tab/>
        <w:t xml:space="preserve">он, пгт. Первомайский, ул. Промышленная, 3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от № 2 - ООО "Судебно-Экспертное Агенство" оценщиком Выскубовым В.Ю. (Отчет № 135/22 от 14.10.2022 г. об определении рыночной стоимости нежилого здания, расположенного по адресу: Забайкальский край, Шилкинский район, село Чирон, улица Глазова, 21б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купатель имущества обязан в полном объеме оплатить стоимость имущества в течение 30 календарных дней после заключения договора купли-продажи путем перечисления на бюджетный счет муниципального района «Шилкинский район» денежных средств с указанием в платежных документах целевого назначения платежа: за имущество - «Доходы от реализации имущества, находящегося в муниципальной собственн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давцом муниципального имущества является Комитет по управлению имуществом и земельным отношениям муниципального района «Шилкинский район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Распределение средств от продажи имуществ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енежные средства покупатель обязан перечислить по следующим реквизит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менование получателя платежа: УФК по Забайкальскому краю (Комитет по управлению имуществом и земельным отношениям муниципального района «Шилкинский район» л/с 04913000260)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>ИНН получателя 7527005215, КПП 752701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именование банка: ОТДЕЛЕНИЕ ЧИТА БАНКА РОССИИ//УФК  по Забайкальскому краю г. Чита, БИК 017601329, ЕКС 40102810945370000063,</w:t>
      </w:r>
      <w:r>
        <w:rPr>
          <w:sz w:val="32"/>
          <w:szCs w:val="32"/>
        </w:rPr>
        <w:t xml:space="preserve"> </w:t>
        <w:tab/>
      </w:r>
      <w:r>
        <w:rPr>
          <w:sz w:val="28"/>
          <w:szCs w:val="28"/>
        </w:rPr>
        <w:t>Счет 03100643000000019100</w:t>
      </w:r>
      <w:r>
        <w:rPr>
          <w:sz w:val="32"/>
          <w:szCs w:val="32"/>
        </w:rPr>
        <w:t xml:space="preserve">, </w:t>
      </w:r>
      <w:r>
        <w:rPr>
          <w:sz w:val="28"/>
          <w:szCs w:val="28"/>
        </w:rPr>
        <w:t xml:space="preserve">Код ОКТМО: 76654000, </w:t>
      </w:r>
    </w:p>
    <w:p>
      <w:pPr>
        <w:pStyle w:val="Normal"/>
        <w:rPr/>
      </w:pPr>
      <w:r>
        <w:rPr>
          <w:sz w:val="28"/>
          <w:szCs w:val="28"/>
        </w:rPr>
        <w:tab/>
        <w:t>КБК 917</w:t>
      </w:r>
      <w:r>
        <w:rPr>
          <w:color w:val="000000"/>
          <w:sz w:val="28"/>
          <w:szCs w:val="28"/>
        </w:rPr>
        <w:t>11402053050000410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именование платежа: Доходы от реализации имущества, находящегося в муниципальной собств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равляющий  Делами                                                                         Н.П. Башкина</w:t>
      </w:r>
    </w:p>
    <w:sectPr>
      <w:type w:val="nextPage"/>
      <w:pgSz w:w="11906" w:h="16838"/>
      <w:pgMar w:left="1418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s://www.rts-tender.ru/" TargetMode="External"/><Relationship Id="rId6" Type="http://schemas.openxmlformats.org/officeDocument/2006/relationships/hyperlink" Target="http://torgi.gov.ru/" TargetMode="External"/><Relationship Id="rId7" Type="http://schemas.openxmlformats.org/officeDocument/2006/relationships/hyperlink" Target="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17:00Z</dcterms:created>
  <dc:creator>chernix</dc:creator>
  <dc:description/>
  <cp:keywords/>
  <dc:language>en-US</dc:language>
  <cp:lastModifiedBy>Екатерина Сергеевна Лисичникова</cp:lastModifiedBy>
  <cp:lastPrinted>2022-03-15T14:21:00Z</cp:lastPrinted>
  <dcterms:modified xsi:type="dcterms:W3CDTF">2022-11-15T07:29:00Z</dcterms:modified>
  <cp:revision>32</cp:revision>
  <dc:subject/>
  <dc:title> </dc:title>
</cp:coreProperties>
</file>