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сводным результатам проведения независимой оценки качества оказания услуг муниципальными учреждениями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8"/>
        <w:gridCol w:w="999"/>
        <w:gridCol w:w="997"/>
        <w:gridCol w:w="999"/>
        <w:gridCol w:w="992"/>
        <w:gridCol w:w="1018"/>
        <w:gridCol w:w="1125"/>
        <w:gridCol w:w="1130"/>
        <w:gridCol w:w="992"/>
        <w:gridCol w:w="992"/>
        <w:gridCol w:w="992"/>
        <w:gridCol w:w="1020"/>
        <w:gridCol w:w="114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й открытости и доступности информации об организац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й комфортности условий предоставления услуг и доступности их получения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й времени ожидания предоставления услуг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и доброжелательности, вежливости, компетентности работников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и удовлетворенности качеством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вый бал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 рейтинге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Размахнино (филиал № 16 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Красноярово (филиал № 18 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 Байцетуй           (филиал № 19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Каз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6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  Гал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1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Зуба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1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Номоконово (филиал № 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Киро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9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Чир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8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Усть – Теленгуй (филиал № 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Верх – Теленгуй (филиал № 13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Усть  -  Ножовое (филиал №11 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Ононское           (филиал № 32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Верх – Х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23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Ульяновка (филиал № 2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 с. Богомягково (филиал № 2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Средняя 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27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Кокуй – Комогорцево (филиал № 21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Новоберез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28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с. Сав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илиал № 2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ая библиоте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КД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3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льное значение по МКД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2:00Z</dcterms:created>
  <dc:creator>Наталья Анатольевна Кропачева</dc:creator>
  <dc:description/>
  <cp:keywords/>
  <dc:language>en-US</dc:language>
  <cp:lastModifiedBy>Наталья Анатольевна Кропачева</cp:lastModifiedBy>
  <dcterms:modified xsi:type="dcterms:W3CDTF">2016-12-15T05:18:00Z</dcterms:modified>
  <cp:revision>8</cp:revision>
  <dc:subject/>
  <dc:title/>
</cp:coreProperties>
</file>