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к сводным результатам проведения независимой оценки качества оказания услуг муниципальными учреждениями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2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182"/>
        <w:gridCol w:w="1005"/>
        <w:gridCol w:w="1002"/>
        <w:gridCol w:w="1004"/>
        <w:gridCol w:w="992"/>
        <w:gridCol w:w="1031"/>
        <w:gridCol w:w="1023"/>
        <w:gridCol w:w="1004"/>
        <w:gridCol w:w="1004"/>
        <w:gridCol w:w="1020"/>
        <w:gridCol w:w="1012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учреждений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терий открытости и доступности информации об организаци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терий комфортности условий предоставления услуг и доступности их получения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терии доброжелательности, вежливости, компетентности работников организации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терии удовлетворенности качеством услуг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вый балл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в рейтинге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. значе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р. значени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.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р. значени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. значени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р. значени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. значени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р. значение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ДОУ д/с № 23 «Пчелка» г. Шил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ДОУ д/с № 2 «Ласточка» г. Шил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ДОУ д/с №110 «Улыбка» г. Шил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ДОУ д/с п. Холбо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43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ДОУ д/с с. Казано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ДОУ д/с «Ромашка» с. Ононско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ДОУ ЦРР № 12 «Теремок» п. Первомайск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ДОУ ЦРР № 7 «Аленушка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ДО Шилкинский ДДЮ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ДО Шилкинская ДЮС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ДО ДДТ «Горизонты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12:00Z</dcterms:created>
  <dc:creator>Наталья Анатольевна Кропачева</dc:creator>
  <dc:description/>
  <cp:keywords/>
  <dc:language>en-US</dc:language>
  <cp:lastModifiedBy>Наталья Анатольевна Кропачева</cp:lastModifiedBy>
  <dcterms:modified xsi:type="dcterms:W3CDTF">2016-12-13T06:49:00Z</dcterms:modified>
  <cp:revision>5</cp:revision>
  <dc:subject/>
  <dc:title/>
</cp:coreProperties>
</file>