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октября 2016 года</w:t>
        <w:tab/>
        <w:tab/>
        <w:tab/>
        <w:tab/>
        <w:tab/>
        <w:tab/>
        <w:tab/>
        <w:tab/>
        <w:t>№ 4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действия Постановления и.о. Главы администрации муниципального района «Шилкинский район» от 25.11.2008г. №1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28 Устава муниципального района «Шилкинский район», в целях упорядочения оплаты труда кочегаров в бюджетных учреждениях муниципального района, администрация муниципального района «Шилкинский район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и.о.Главы администрации муниципального района «Шилкинский район» от 25.11.2008г. №1267 «Об оплате труда кочегаров бюджетных учреждений муниципального района «Шилкински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плату труда кочегаров и истопников бюджетных учреждений муниципального района «Шилкинский район» в соответствии с Постановлением администрации муниципального района «Шилкинский район» от 29.10.2014г. №1637 «Об утверждении Положения об оплате труда работников образовательных организаций муниципального района «Шилкински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района «Шилкинский район» (Косяков А.А.) довести данное Постановление до руководителей образовательных учреждений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5:00Z</dcterms:created>
  <dc:creator>Елена Александровна</dc:creator>
  <dc:description/>
  <cp:keywords/>
  <dc:language>en-US</dc:language>
  <cp:lastModifiedBy>Upr_delami</cp:lastModifiedBy>
  <cp:lastPrinted>2016-10-21T09:13:00Z</cp:lastPrinted>
  <dcterms:modified xsi:type="dcterms:W3CDTF">2016-10-31T07:15:00Z</dcterms:modified>
  <cp:revision>2</cp:revision>
  <dc:subject/>
  <dc:title> </dc:title>
</cp:coreProperties>
</file>