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8362136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05 » июля 2022 года</w:t>
        <w:tab/>
        <w:tab/>
        <w:tab/>
        <w:tab/>
        <w:tab/>
        <w:t xml:space="preserve">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«Повышенной готов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05 июля 2022, в связи с прогнозируемым </w:t>
      </w:r>
      <w:r>
        <w:rPr>
          <w:bCs/>
          <w:sz w:val="28"/>
          <w:szCs w:val="28"/>
        </w:rPr>
        <w:t xml:space="preserve">осложнением синоптической и гидрометеорологической обстановки, в целях </w:t>
      </w:r>
      <w:r>
        <w:rPr>
          <w:sz w:val="28"/>
          <w:szCs w:val="28"/>
        </w:rPr>
        <w:t xml:space="preserve">реализации мероприятий по своевременному реагированию на осложнение обстановки, предупреждения и ликвидации чрезвычайных ситуаций, связанных с паводковыми явлениям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становить с 05.07.2022 года для Шилкинского муниципального звена территориальной подсистемы единой государственной системы предупреждения и ликвидации чрезвычайных ситуаций режим «Повышенная готовность». 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главам городских и сельских поселений муниципального района «Шилкинский район»:</w:t>
      </w:r>
    </w:p>
    <w:p>
      <w:pPr>
        <w:pStyle w:val="TextBodyIndent"/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.Организовать оповещение населения и руководителей предприятий ЖКХ, энергетики, о синоптической и гидрологической обстановке, уровне угроз возникновения чрезвычайных ситуаций, и мерах по их снижению и смягчению последствий возникающих чрезвычайных ситуаций. 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круглосуточное дежурство представителей администраций сельских и городских поселений по контролю функционирования объектов ТЭК и ЖКХ. Обеспечить мониторинг паводковой обстановки и информирование населения.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ля обеспечения оперативного доведения информации о складывающейся паводковой обстановке на территории поселения до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проверить имеющиеся в поселениях средства оповещения населения (сирены, громкоговорящие устройства, и т.п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отработать схему экстренного оповещения и информирования населения о складывающейся обстановке, возникновении  угроз подтопления населенных пунктов и объектов экономики, мерах защиты и путях эвакуации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2.3.3.организовать работу по мониторингу паводковой ситуации в границах поселений и взаимодействие с ЕДДС муниципального района «Шилкинский район» по обмену информацией о паводковой ситуации; </w:t>
      </w:r>
    </w:p>
    <w:p>
      <w:pPr>
        <w:pStyle w:val="Style17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4.Уточить наличие сил и средств организаций, работающих на территориях поселений. Согласовать порядок их привлечения для проведения работ по предупреждению и ликвидации чрезвычайных ситуаций связанных с паводковыми явлениями;</w:t>
      </w:r>
    </w:p>
    <w:p>
      <w:pPr>
        <w:pStyle w:val="Style17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5. Подготовить места на экстренной эвакуации населения, вывоза материальных ценностей, сельскохозяйственных животных из зон возможного затопления. Довести до сведения населения места и маршруты эвакуации. Предусмотреть вопросы обеспечения пунктов временного размещения населения продуктами питания, водой, предметами первой необходимости.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bCs/>
        </w:rPr>
        <w:t xml:space="preserve">2.6.провести обследование всех мостов, водопропускных труб, расположенных в границах поселений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2.7.совместно с работками ГАУЗ «Шилкинская ЦРБ» и  Территориального отдела Управления Роспотребнадзора в Забайкальском крае в Шилкинском районе, организовать проведение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Управлению инвестиционной политики и развития инфраструктуры муниципального района «Шилкинский район»: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1. Совместно с главами поселений провести работу по обследованию дорог, </w:t>
      </w:r>
      <w:r>
        <w:rPr>
          <w:bCs/>
        </w:rPr>
        <w:t xml:space="preserve">мостов, водопропускных труб, расположенных на территории района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2.Уточить наличие сил и средств организаций, осуществляющих обслуживание и эксплуатацию дорог на территории муниципального района «Шилкинский район» и согласовать порядок их привлечения для проведения работ по предупреждению и ликвидации чрезвычайных ситуаций связанных с паводковыми явлениями; 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3.Согласовать места складирования строительных материалов, предназначенных для возможных ремонтных и восстановительных работ, участки территорий для изъятия грунта на отсыпку преград для воды;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4.Комитету образования муниципального района «Шилкинский район» организовать постоянный контроль за складывающейся паводковой обстановкой, в районах загородных лагерей и своевременное предоставление оперативной информации в единую дежурно-диспетчерскую службу муниципального района. Определить маршруты, способы и средства для эвакуации детей из загородных лагерей,  в случае необходимости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5. Рекомендовать ГАУЗ «Шилкинская ЦРБ»:   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1.подготовить силы и средства для оказания медицинской помощи, проведения мероприятий по профилактики инфекционных заболеваний на пострадавших территориях в случае возникновения такой необходимости; 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2.оказать содействие главам поселений (предоставить необходимые методические материалы) в проведении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 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3.определить и подготовить силы и средства для организации мониторинга уровня инфекционных заболеваний на территориях. При осложнении паводковой обстановки организовать проведение мониторинга на подтопленных территориях. Информировать Территориальный отдел Управления Роспотребнадзора в Забайкальском крае в Шилкинском районе, руководство муниципального района, глав поселений. Организовывать и проводить необходимые лечебно-профилактические и карантинные мероприятия; </w:t>
      </w:r>
    </w:p>
    <w:p>
      <w:pPr>
        <w:pStyle w:val="Style17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6.Рекомендовать ОМВД России по Шилкинскому району организовать работу по обеспечению общественного порядка в зонах подтопления, на маршрутах и в местах эвакуации населения.</w:t>
      </w:r>
    </w:p>
    <w:p>
      <w:pPr>
        <w:pStyle w:val="Style17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7. Рекомендовать руководству ПСЧ-41, ПСЧ-42 ОФПС ГУ МЧС России по Забайкальскому краю привести силы и средства в готовность к участию в проведении аварийно-спасательных работ при необходимости;</w:t>
      </w:r>
    </w:p>
    <w:p>
      <w:pPr>
        <w:pStyle w:val="Style17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>8.Отделу ГО и ЧС администрации муниципального района «Шилкинский район», в целях предупреждения чрезвычайных ситуаций связанных с паводковыми явлениями: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1.уточнить план взаимодействия сил и средств ТП РСЧС муниципального района «Шилкинский район» при угрозе, возникновении и ликвидации чрезвычайных ситуаций, связанных с паводковыми явлениями;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8.2. на основании предложений глав поселений утвердить перечень пунктов временного размещения населения. Оказать методическую помощь руководителям ПВР в вопросах организации работы ПВР при их развертывании; </w:t>
      </w:r>
    </w:p>
    <w:p>
      <w:pPr>
        <w:pStyle w:val="Style17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3.оргаизовать постоянный мониторинг паводковой обстановки, поддержание непрерывной связи в период паводков с гидрологическими постами и главами городских и сельских поселений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обеспечить своевременное информирование руководителей органов местного самоуправления, населения об ожидаемом характере паводковых явлений. Внесение предложений по изменению режимов функционирования в случае осложнения обстановки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9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отдел мобилизационной работы и делам Го и ЧС администрации муниципального района «Шилкинский район»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О введении на территории муниципального общеобразовательного учреждения Шилкинская средняя общеобразовательная школа № 51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режима чрезвычайной ситуации»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осящего характер нормативно-правового а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479"/>
        <w:gridCol w:w="1965"/>
        <w:gridCol w:w="1491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жности работников, завизировавших проек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рвый заместитель руководителя администрации МР «Шилкинский район» - председатель КЧС и ОПБ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иволап Т.А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</w:t>
            </w:r>
            <w:r>
              <w:rPr>
                <w:sz w:val="24"/>
                <w:szCs w:val="24"/>
              </w:rPr>
              <w:t>управления инвестиционной политики и развития инфраструктуры администрации муниципального района «Шилкинский район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веркунов С.В.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отдела ГО и ЧС администрации муниципального района «Шилкинский район»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огорцев А.Н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;Times New Roman" w:hAnsi="Times New Roman;Times New Roman" w:cs="Times New Roman;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 w:bidi="ar-SA"/>
    </w:rPr>
  </w:style>
  <w:style w:type="character" w:styleId="Ts51">
    <w:name w:val="ts51"/>
    <w:qFormat/>
    <w:rPr>
      <w:rFonts w:ascii="Times New Roman;Times New Roman" w:hAnsi="Times New Roman;Times New Roman" w:cs="Times New Roman;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BodyTextIndent3Char">
    <w:name w:val="Body Text Indent 3 Char"/>
    <w:qFormat/>
    <w:rPr>
      <w:rFonts w:cs="Times New Roman;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Courier New" w:hAnsi="Courier New;Courier New" w:cs="Courier New;Courier New"/>
    </w:rPr>
  </w:style>
  <w:style w:type="paragraph" w:styleId="Style17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14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2-07-20T02:49:00Z</dcterms:modified>
  <cp:revision>6</cp:revision>
  <dc:subject/>
  <dc:title>подготовка к с паводковыми явлениями</dc:title>
</cp:coreProperties>
</file>