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3467463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мая 2023 года</w:t>
        <w:tab/>
        <w:tab/>
        <w:tab/>
        <w:tab/>
        <w:tab/>
        <w:t xml:space="preserve">                       №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дошкольного образовательного учреждения «Детский сад» села Размахнино, филиале муниципального </w:t>
      </w:r>
      <w:r>
        <w:rPr>
          <w:b/>
          <w:sz w:val="28"/>
          <w:szCs w:val="28"/>
          <w:shd w:fill="FFFFFF" w:val="clear"/>
        </w:rPr>
        <w:t xml:space="preserve">общеобразовательного  учреждения  «Размахнинская средняя общеобразовательная школа» </w:t>
      </w: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8 от 16 мая 2023, в связи с разрушением ограждения территории детского сада села Размахнино, филиале МОУ «Размахнинская СОШ», произошедшем в результате неблагоприятных погодных условий, в целях обеспечения безопасности жизни и здоровья воспитанников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с 17 мая 2023 года в границах МДОУ «Детский сад с. Размахнино», структурного подразделения МОУ «Размахнинская средняя общеобразовательная школа», режим чрезвычайной ситуации, в связи с разрушением ограждения вследствие неблагоприятных погодных услов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7"/>
          <w:szCs w:val="27"/>
        </w:rPr>
        <w:t xml:space="preserve">Назначить руководителем аварийно-восстановительных работ на </w:t>
      </w:r>
      <w:r>
        <w:rPr>
          <w:sz w:val="28"/>
          <w:szCs w:val="28"/>
        </w:rPr>
        <w:t xml:space="preserve">ДОУ «Детский сад с. Размахнино» директора МОУ «Размахнинская средняя общеобразовательная школа» Немерова </w:t>
      </w:r>
      <w:r>
        <w:rPr>
          <w:sz w:val="27"/>
          <w:szCs w:val="27"/>
        </w:rPr>
        <w:t xml:space="preserve">В.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Руководителю аварийно-восстановительных работ, совместно с руководством комитета образования муниципального района «Шилкинский район» и </w:t>
      </w:r>
      <w:r>
        <w:rPr>
          <w:bCs/>
          <w:sz w:val="28"/>
          <w:szCs w:val="28"/>
        </w:rPr>
        <w:t>управлением инвестиционной политики и развития инфраструктуры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разработать план проведения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7"/>
          <w:szCs w:val="27"/>
        </w:rPr>
        <w:t xml:space="preserve">3.2.оранизовать и провести обследование ограждения. На основании обследования определить необходимые объемы аварийно-восстановительных работ; </w:t>
      </w:r>
    </w:p>
    <w:p>
      <w:pPr>
        <w:pStyle w:val="Normal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7"/>
          <w:szCs w:val="27"/>
        </w:rPr>
        <w:t>3.3.провести работу по согласованию вопросов финансирования аварийно-восстановительных работ с комитетом по финансам муниципального района «Шилкинский район»;</w:t>
      </w:r>
    </w:p>
    <w:p>
      <w:pPr>
        <w:pStyle w:val="Normal"/>
        <w:tabs>
          <w:tab w:val="clear" w:pos="708"/>
          <w:tab w:val="left" w:pos="-1320" w:leader="none"/>
        </w:tabs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4.обеспечить проведение аварийно-восстановительных работ в соответствии с разработанным планом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 Поручить руководителю Комитета образования муниципального района «Шилкинский район» организовать работу по контролю и координации проведения аварийно-восстановительных работ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5:01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3-05-18T05:18:00Z</dcterms:modified>
  <cp:revision>18</cp:revision>
  <dc:subject/>
  <dc:title>подготовка к с паводковыми явлениями</dc:title>
</cp:coreProperties>
</file>