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63220201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мая 2024 года                                                                        № 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"Шилкинский район" от 20.03.2009 г. № 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8 Федерального закона от 24 июля 200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9-ФЗ «О развитии малого и среднего предпринимательства в Российской Федерации», в целях реализации государственной политики развития малого и среднего предпринимательства, создания имущественной поддержки субъектов малого и среднего предпринимательства в муниципальном районе «Шилкинский район», руководствуясь ст. 28 Устава муниципального района «Шилкинский район», Администрация муниципального района "Шилкинский район"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 муниципального района "Шилкинский район" от 20.03.2009 г. № 276, следующие изменения: включить в него следующие объекты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1) Административное здание конторы с кадастровым номером 75:24:240203:66, общей площадью 60,3 кв.м.,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дание гаража с котельной и кладовой с кадастровым номером 75:24:240203:65, общей площадью 268,9 кв.м.,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ъезной путь № 35 с кадастровым номером 75:24:240203:70, протяженность 284 м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2) Нежилое помещение с кадастровым номером 75:24:240215:849, общей площадью 52,5 кв.м., расположенный по адресу: Забайкальский край, г. Шилка, ул. Ленина, 74, строение 1, помещение 1, для использования под гар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3) Автономный модульный цех убоя крупного рогатого скота, габаритные размеры (мм) 6500х2400х5050 расположенный по адресу: Забайкальский край, Шилкинский район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Е.А. Бу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0:00Z</dcterms:created>
  <dc:creator>Шилка</dc:creator>
  <dc:description/>
  <cp:keywords/>
  <dc:language>en-US</dc:language>
  <cp:lastModifiedBy>Екатерина Сергеевна Лисичникова</cp:lastModifiedBy>
  <cp:lastPrinted>2024-05-21T10:30:00Z</cp:lastPrinted>
  <dcterms:modified xsi:type="dcterms:W3CDTF">2024-05-21T04:34:00Z</dcterms:modified>
  <cp:revision>6</cp:revision>
  <dc:subject/>
  <dc:title>ПОСТАНОВЛЕНИЕ</dc:title>
</cp:coreProperties>
</file>