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9pt;margin-top:-8.3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673008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ИЛКИНСКИЙ РАЙОН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12» декабря 2024 года                                                                               № 42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Шилк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Об утверждении Устава общества с ограниченной ответственностью «Аптека № 23», передаточного акта имущественного комплекса муниципального унитарного предприятия «Аптека № 23» администрации муниципального района «Шилкинский район» и назначении директора ООО «Аптека № 23»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мотрев представленные </w:t>
      </w:r>
      <w:bookmarkStart w:id="0" w:name="_Hlk173483221"/>
      <w:r>
        <w:rPr>
          <w:color w:val="000000"/>
        </w:rPr>
        <w:t xml:space="preserve">муниципальным унитарным предприятием «Аптека № 23» администрации муниципального района «Шилкинский район» </w:t>
      </w:r>
      <w:bookmarkEnd w:id="0"/>
      <w:r>
        <w:rPr>
          <w:color w:val="000000"/>
        </w:rPr>
        <w:t xml:space="preserve">материалы, в целях реализации </w:t>
      </w:r>
      <w:r>
        <w:rPr>
          <w:color w:val="000000"/>
          <w:shd w:fill="FFFFFF" w:val="clear"/>
        </w:rPr>
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</w:r>
      <w:r>
        <w:rPr>
          <w:color w:val="000000"/>
        </w:rPr>
        <w:t xml:space="preserve">, в соответствии с </w:t>
      </w:r>
      <w:r>
        <w:rPr>
          <w:color w:val="000000"/>
          <w:shd w:fill="FFFFFF" w:val="clear"/>
        </w:rPr>
        <w:t xml:space="preserve">Федеральным законом от 14.11.2002 № 161-ФЗ «О государственных и муниципальных унитарных предприятиях», </w:t>
      </w:r>
      <w:r>
        <w:rPr>
          <w:color w:val="000000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Федеральным законом от 08.02.1998 № 14-ФЗ «Об обществах с ограниченной ответственностью», </w:t>
      </w:r>
      <w:r>
        <w:rPr>
          <w:color w:val="000000"/>
        </w:rPr>
        <w:t xml:space="preserve">руководствуясь Уставом муниципального района «Шилкинский район», Порядком управления и распоряжения имуществом, находящимся в муниципальной собственности муниципального района «Шилкинский район», утвержденным Решением Совета муниципального района «Шилкинский район» от 26.11.2007 № 372, </w:t>
      </w:r>
      <w:r>
        <w:rPr>
          <w:rFonts w:eastAsia="Gulim;굴림"/>
        </w:rPr>
        <w:t xml:space="preserve">прогнозным планом (программой) приватизации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 xml:space="preserve">на 2024 год, утвержденным решением Совета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>от 29</w:t>
      </w:r>
      <w:r>
        <w:rPr>
          <w:rFonts w:eastAsia="Gulim;굴림"/>
          <w:color w:val="000000"/>
        </w:rPr>
        <w:t>.11.2023 № 15/75,</w:t>
      </w:r>
      <w:r>
        <w:rPr>
          <w:color w:val="000000"/>
        </w:rPr>
        <w:t xml:space="preserve"> Внесением изменений в Решением Совета муниципального района «Шилкинский район» от 23.05.2024г. № 23/122, Постановлением администрации муниципального района «Шилкинский район» от 03.09.2024 № 280 «О реорганизации муниципального унитарного предприятия «Аптека № 23» путем преобразования в ООО «Аптека № 23», администрация муниципального района «Шилкинский район»,</w:t>
      </w:r>
      <w:r>
        <w:rPr>
          <w:color w:val="FF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eastAsia="Arial Unicode MS"/>
          <w:kern w:val="2"/>
          <w:lang w:eastAsia="en-US" w:bidi="en-US"/>
        </w:rPr>
        <w:t>Утвердить Устав общества с ограниченной ответственностью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, согласно приложения № 1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en-US" w:bidi="en-US"/>
        </w:rPr>
        <w:t>2. Назначить директором ООО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 Шеломенцеву Любовь Вячеславовн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2.1. Директору ООО «Аптека № 23» </w:t>
      </w:r>
      <w:r>
        <w:rPr>
          <w:rFonts w:eastAsia="Arial Unicode MS"/>
          <w:kern w:val="2"/>
          <w:lang w:eastAsia="en-US" w:bidi="en-US"/>
        </w:rPr>
        <w:t xml:space="preserve">Шеломенцевой Л.В. обеспечить государственную редакцию Устава в органе, осуществляющем государственную регистрацию юридически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Утвердить подлежащий приватизации состав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2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4. Утвердить передаточный акт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3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Утвердить являющийся неотъемлемой частью передаточного акта имущественного комплекса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 район»</w:t>
      </w:r>
      <w:r>
        <w:rPr/>
        <w:t xml:space="preserve"> расчет балансовой стоимости подлежащих приватизации активов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</w:t>
      </w:r>
      <w:r>
        <w:rPr/>
        <w:t>, приведенный в приложении 4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</w:rPr>
        <w:t xml:space="preserve">6.   Комитету по управлению имуществом и земельных отношений </w:t>
      </w:r>
      <w:r>
        <w:rPr>
          <w:color w:val="000000"/>
        </w:rPr>
        <w:t>муниципального района «Шилкинский район»</w:t>
      </w:r>
      <w:r>
        <w:rPr/>
        <w:t xml:space="preserve"> </w:t>
      </w:r>
      <w:r>
        <w:rPr>
          <w:spacing w:val="2"/>
        </w:rPr>
        <w:t xml:space="preserve">внести соответствующие изменения в реестр муниципального имущества </w:t>
      </w:r>
      <w:r>
        <w:rPr>
          <w:color w:val="000000"/>
        </w:rPr>
        <w:t>администрации муниципального района «Шилкинский район»</w:t>
      </w:r>
      <w:r>
        <w:rPr>
          <w:spacing w:val="2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7.  Опубликовать настоящее постановление в газете «Шилкинская правда» и разместить на официальном сайте администрации </w:t>
      </w:r>
      <w:r>
        <w:rPr>
          <w:color w:val="000000"/>
        </w:rPr>
        <w:t xml:space="preserve">муниципального района «Шилкинский район»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    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района </w:t>
        <w:tab/>
        <w:tab/>
        <w:tab/>
        <w:tab/>
        <w:tab/>
        <w:t xml:space="preserve">      С.В. Воробь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100" w:leader="none"/>
      </w:tabs>
      <w:ind w:right="1975" w:hanging="0"/>
      <w:jc w:val="both"/>
    </w:pPr>
    <w:rPr>
      <w:b/>
      <w:bCs/>
      <w:color w:val="000000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340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06:00Z</dcterms:created>
  <dc:creator>station35</dc:creator>
  <dc:description/>
  <cp:keywords/>
  <dc:language>en-US</dc:language>
  <cp:lastModifiedBy>chunosovaoa</cp:lastModifiedBy>
  <cp:lastPrinted>2024-12-12T16:51:00Z</cp:lastPrinted>
  <dcterms:modified xsi:type="dcterms:W3CDTF">2024-12-12T07:51:00Z</dcterms:modified>
  <cp:revision>4</cp:revision>
  <dc:subject/>
  <dc:title> </dc:title>
</cp:coreProperties>
</file>