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color w:val="000000"/>
        </w:rPr>
      </w:pPr>
      <w:r>
        <w:rPr>
          <w:color w:val="000000"/>
        </w:rPr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58.45pt" filled="f" o:ole="">
            <v:imagedata r:id="rId3" o:title=""/>
          </v:shape>
          <o:OLEObject Type="Embed" ProgID="" ShapeID="ole_rId2" DrawAspect="Content" ObjectID="_355272150" r:id="rId2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/>
      </w:r>
    </w:p>
    <w:p>
      <w:pPr>
        <w:pStyle w:val="Normal"/>
        <w:widowControl w:val="false"/>
        <w:ind w:left="26" w:right="175" w:firstLine="5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РАЙОНА</w:t>
      </w:r>
    </w:p>
    <w:p>
      <w:pPr>
        <w:pStyle w:val="Normal"/>
        <w:widowControl w:val="false"/>
        <w:ind w:left="26" w:right="175" w:firstLine="5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 ШИЛКИНСКИЙ РАЙОН» </w:t>
      </w:r>
    </w:p>
    <w:p>
      <w:pPr>
        <w:pStyle w:val="Normal"/>
        <w:widowControl w:val="false"/>
        <w:ind w:left="26" w:right="175" w:firstLine="5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6" w:right="175" w:firstLine="5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 xml:space="preserve">«      »_____________2022 г.                                                         № ______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Шилка</w:t>
            </w:r>
          </w:p>
          <w:p>
            <w:pPr>
              <w:pStyle w:val="Normal"/>
              <w:ind w:first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/>
              <w:tc>
                <w:tcPr>
                  <w:tcW w:w="954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подготовке учащихся по основам военной службы в образовательных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учреждениях муниципального района «Шилкинский район» в 2022-2023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чебном году</w:t>
                  </w:r>
                </w:p>
              </w:tc>
            </w:tr>
          </w:tbl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4" w:leader="none"/>
              </w:tabs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 с Постановлением Правительства РФ № 1441 от 31.12.1999 г. «Об утверждении Положения  о подготовке граждан РФ к военной службе», Федеральным законом 53-ФЗ от 28.03.1998 г. «О воинской обязанности и военной службе», приказом МО РФ и  Минобрнауки РФ от 24.02. 2010 г.,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, распоряжением Правительства Забайкальского края № 526-р от 27.09.2021г. « О подготовке граждан к военной службе», в целях качественного обучения граждан  начальным знаниям в области обороны и их подготовки по основам военной службы в 2022-2023 учебном году, а также  улучшения военно-патриотического и физического воспитания граждан, совершенствования учебно-материальной  базы образовательных учреждений Шилкинского района, администрация муниципального района « Шилк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Обучение учащихся начальным знаниям в области обороны  и их подготовки по основам военной службы в 2021 – 2022  учебном году проводить в муниципальных образовательных учреждениях (средних образовательных школах) муниципального района « Шилкинский район» и в 2-х образовательных учреждениях ( ПМУ-15 п. Первомайский, ШМЛ-16 г. Шилка) по утвержденной  программе курса « ОБЖ » с отведенными часами в 10-11 классах по основам военной служб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ить все муниципальные образовательные учреждения №1, №2, №3, №5 и многопрофильное училище п. Первомайский за местным отделением ДОСААФ России Шилкинского района Забайка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ное внимание в процессе обучения обратить на практическую часть курса ОБЖ, физическую подготовку и военно-патриотическое воспитание учащихся. На завершающем этапе  обучения с учащимися 10 классов  провести  5-ти дневные учебные сб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/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-  план основных мероприятий по обучению учащихся начальным знаниям в области обороны и их подготовки по основам  военной службы, военно-патриотическому  и физическому воспитанию учащихся на 2022-2023 учебный год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 совершенствования учебно-материальной базы образовательных учреждений и учебных пунктов по обучению граждан начальным знаниям в области обороны и их подготовки по основам военной службы на 2022-2023 учебный год 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 состав комиссии по проверке состояния обучения учащихся начальным знаниям в области обороны и их подготовки по основам военной службы, военно-патриотического и физического воспитания в образовательных учреждениях муниципального района « Шилкинский район» в 2022-2023 учебном году (приложение № 3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чальнику комитета образования муниципального района «Шилкинский район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работу по подготовке учащихся образовательных учреждений муниципального района « Шилкинский район» по основам военной службы в соответствии с государственными стандартам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вместно с  военным комиссариатом г. Шилка,  Шилкинского и Тунгокоченского районов Забайкальского края обеспечить проведение учебно-методических сборов преподавателей основ безопасности жизнедеятельности по вопросам организации и проведения занятий по основам военной служб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совместно с  военным комиссариатом Забайкальского края по Шилкинскому району подобрать преподавателей по изучению основ военной службы из числа офицеров запаса на вакантные должности преподавателей ОБЖ </w:t>
      </w:r>
    </w:p>
    <w:p>
      <w:pPr>
        <w:pStyle w:val="Normal"/>
        <w:jc w:val="both"/>
        <w:rPr/>
      </w:pPr>
      <w:r>
        <w:rPr>
          <w:sz w:val="28"/>
          <w:szCs w:val="28"/>
        </w:rPr>
        <w:t>4. Начальнику отдела физической культуры и спорта муниципального района «Шилкинский район» ( Онаприенко А.В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ставить смету расходов на восстановление  учебно-материальной базы (включая восстановление  спортгородков с элементами полосы препятствий) по обучению граждан  основам военной службы в школах в комитет по финансам администрации  муниципального района «Шилкинский район» для  внесения   в проект бюджета на 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ь смету расходов на проведение в 2023 году районной и краевой Спартакиады допризывной молодежи в комитет по финансам муниципального района «Шилкинский район» для внесения в проект бюджета на  2023 г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комендовать военному комиссару военного комиссариата г. Шилка, Шилкинского и Тунгокоченского районов Карелину М.А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обеспечить контроль и оказание практической помощи  образовательным учреждениям в подготовке учащихся к военной службе. Содействовать установлению, укреплению и расширению связей воинских частей с образовательными учреждениями района. Участвовать в организации, подготовке и проведении  5-ти дневных учебных сборов с учащимися, проходящими подготовку по основам военной службы, участвовать в проведении мероприятий  по военно-патриотическому воспитанию молодежи и военно-профессиональной ориентации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инять меры к привлечению всех не работающих и не обучающихся юношей, достигших 16-летнего возраста, к обучению основам военной службы в учебных пунктах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ть комиссию по проверке  состояния обучения учащихся начальным знаниям в области обороны и их подготовки  по основам военной службы, военно-патриотического и физического воспитания граждан допризывного и призывного возраста  в образовательных учреж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 данного Постановления возложить на  заместителя  главы муниципального  района      «Шилкинский район» Боярскую Е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стоящее постановление опубликовать на официальном портале муниципального района «Шилкин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района                                                        С.В. Воробье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«Шилкинский район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ИЛОЖЕНИЕ  №  1 </w:t>
            </w:r>
          </w:p>
          <w:p>
            <w:pPr>
              <w:pStyle w:val="Normal"/>
              <w:tabs>
                <w:tab w:val="clear" w:pos="708"/>
                <w:tab w:val="center" w:pos="2514" w:leader="none"/>
                <w:tab w:val="right" w:pos="5029" w:leader="none"/>
              </w:tabs>
              <w:jc w:val="right"/>
              <w:rPr/>
            </w:pPr>
            <w:r>
              <w:rPr>
                <w:b/>
              </w:rPr>
              <w:t>Утверждено Постановлением администрации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>
                <w:b/>
              </w:rPr>
              <w:tab/>
              <w:t xml:space="preserve">           « Шилкинский район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_________ от «____» __________2022</w:t>
            </w:r>
            <w:r>
              <w:rPr>
                <w:b/>
                <w:sz w:val="28"/>
                <w:szCs w:val="28"/>
              </w:rPr>
              <w:t xml:space="preserve">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о обучению граждан началь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м в области обороны и их подготовки по основ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й службы, военно-патриотическому и физическ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ю граждан в образовательных учрежд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чебных пунктах Шилкинского 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22 – 2023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23"/>
        <w:gridCol w:w="1512"/>
        <w:gridCol w:w="1937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- ность за  выпол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5" w:hanging="0"/>
              <w:jc w:val="both"/>
              <w:rPr/>
            </w:pPr>
            <w:r>
              <w:rPr>
                <w:szCs w:val="28"/>
              </w:rPr>
              <w:t>Подготовить   документацию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по организации обучения учащихся начальным знаниям  в области обороны и их подготовки по основам военной службы в образовательных учреждениях  Шилкинского района на 2021-2022 учебный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оект Постановления администрации  муниципального района «Шилкинский район» «О подготовке учащихся по основам военной службы в образовательных учреждениях муниципального района « Шилкинский район» в 2021-2022 учебном году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.09.22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.09.22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 администрац.муниципаль- ного района «Шилкинский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енный комиссариат Забайкальского края  Шилкинско-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  <w:szCs w:val="28"/>
              </w:rPr>
              <w:t>Подвести итоги подготовки учащихся к  военной службе в образовательных учреждениях района за  2021-2022 уч. год</w:t>
            </w:r>
          </w:p>
          <w:p>
            <w:pPr>
              <w:pStyle w:val="Footer"/>
              <w:rPr/>
            </w:pPr>
            <w:r>
              <w:rPr>
                <w:sz w:val="28"/>
                <w:szCs w:val="28"/>
              </w:rPr>
              <w:t xml:space="preserve">Определить задачи по обучению граждан в области обороны  и их подготовки по основам военной службы на 2022-2023 учебный год  в образовательных учреждениях  района. </w:t>
            </w:r>
          </w:p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10.22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«Шилкинский 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Забайкальского края  Шилкинско-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ь  информацию главе муниципального района «Шилкинский район» о состоянии подготовки граждан по основам военной службы в 2022-2023 уч. году в образовательных учреждениях  район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9.22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Забайкальского края  Шилкинско-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sz w:val="28"/>
                <w:szCs w:val="28"/>
              </w:rPr>
              <w:t>Подготовить и провести</w:t>
            </w:r>
            <w:r>
              <w:rPr>
                <w:szCs w:val="28"/>
              </w:rPr>
              <w:t>:</w:t>
            </w:r>
          </w:p>
          <w:p>
            <w:pPr>
              <w:pStyle w:val="Footer"/>
              <w:rPr/>
            </w:pPr>
            <w:r>
              <w:rPr>
                <w:b/>
                <w:szCs w:val="28"/>
              </w:rPr>
              <w:t>4.1</w:t>
            </w:r>
            <w:r>
              <w:rPr>
                <w:szCs w:val="28"/>
              </w:rPr>
              <w:t>.</w:t>
            </w:r>
            <w:r>
              <w:rPr>
                <w:sz w:val="28"/>
                <w:szCs w:val="28"/>
              </w:rPr>
              <w:t>Однодневное учебно-методическое</w:t>
            </w:r>
          </w:p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с преподавателями  по</w:t>
            </w:r>
          </w:p>
          <w:p>
            <w:pPr>
              <w:pStyle w:val="Footer"/>
              <w:rPr>
                <w:szCs w:val="28"/>
              </w:rPr>
            </w:pPr>
            <w:r>
              <w:rPr>
                <w:sz w:val="28"/>
                <w:szCs w:val="28"/>
              </w:rPr>
              <w:t>ОБЖ (ОВС) образовательных учреждений района на базе шко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.10.22 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-ного района «Шилкинский 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 ЗК  Шилкинско-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2</w:t>
            </w:r>
            <w:r>
              <w:rPr>
                <w:sz w:val="28"/>
                <w:szCs w:val="28"/>
              </w:rPr>
              <w:t xml:space="preserve">.Однодневные методические занятия с    преподавателями–организатора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Ж (ОВС)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 в течение г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К ЗК Шилкинско-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8"/>
              </w:rPr>
            </w:pPr>
            <w:r>
              <w:rPr>
                <w:b/>
              </w:rPr>
              <w:t>4.3</w:t>
            </w:r>
            <w:r>
              <w:rPr/>
              <w:t>.</w:t>
            </w:r>
            <w:r>
              <w:rPr>
                <w:sz w:val="28"/>
                <w:szCs w:val="28"/>
              </w:rPr>
              <w:t>Расширенное заседание районного    методического совета по подготовке граждан       по основам военной службы в образовательных учреждениях   района.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10.22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 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Забайкальского края  Шилкинско-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4</w:t>
            </w:r>
            <w:r>
              <w:rPr>
                <w:sz w:val="28"/>
                <w:szCs w:val="28"/>
              </w:rPr>
              <w:t>.Совместное совещание с комитетом        образования администрации  муниципального района «Шилкинский район» по вопросам повышения      качества обучения  граждан начальным знаниям в области обороны и их подготовки по основам военной службы и контроля за   ходом обуч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0.22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г.Шилка, Шилкинско-го  и Тунгокоченского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5</w:t>
            </w:r>
            <w:r>
              <w:rPr>
                <w:sz w:val="28"/>
                <w:szCs w:val="28"/>
              </w:rPr>
              <w:t>.Согласование со школами места и   порядка проведения 5-ти дневных учебных сборов с учащимися 10-х   классов образовательных учреждений   район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.04.23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 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г.Шилка, Шилкинско-го  и Тунгокоченского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6</w:t>
            </w:r>
            <w:r>
              <w:rPr>
                <w:sz w:val="28"/>
                <w:szCs w:val="28"/>
              </w:rPr>
              <w:t>.Однодневные методические занятия с      преподавателями по « ОБЖ (ОВС)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  командирами взводов и инструкторами по      физ.подготовке перед началом 5-ти дневных      учебных сборов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4.23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муниципального района «Шилкинский район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г.Шилка, Шилкинско-го  и Тунгокоченского районов Комитет по физкультуре и спорту МР «Шилкинско-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7</w:t>
            </w:r>
            <w:r>
              <w:rPr>
                <w:sz w:val="28"/>
                <w:szCs w:val="28"/>
              </w:rPr>
              <w:t>. 5-тидневные учебные сборы с учащимися 10-х  классов  средних школ район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-июнь 2023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ый комиссариат г.Шилка, Шилкинско-го  и Тунгокоченского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ать совместный контроль за обучением граждан начальным знаниям в области обороны и их подготовки по основам военной службы, военно-патриотическому и физическому воспитанию граждан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ый комиссариат г.Шилка, Шилкинско-го  и Тунгокоченского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боту по отбору кандидатов из числа лиц, уволенных в запас, для комплектования образовательных учреждений района преподавателями по основам военной служб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.07.23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 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ый комиссариат г.Шилка, Шилкинско-го  и Тунгокоченского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мероприятия по подготовке образовательных учреждений района к проведению 5-ти дневных учебных сборов по основам военной службы и осуществить контроль за их выполнени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.03.23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 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ый комиссариат г.Шилка, Шилкинско-го  и Тунгокоченского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партакиаду допризывной молодежи Шилк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борную команду района для участия в краевой Спартакиаде допризывной молодеж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раль-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 комиссариат г.Шилка, Шилкинско-го  и Тунгокоченского районов комитет по физической культуре и спо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и провести военно- спортивную игру « Зарниц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этап – в школах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этап – финал иг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го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(финал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муниципального района «Шилкинскийрайон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г.Шилка, Шилкинско-го  и Тунгокоченского районов комитет по физической культуре и спо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ступления гражданского персонала ( офицеров запаса)  ВКЗК  Шилкинского района и ветеранов Великой Отечественной Войны и боевых действий перед учащимися образовательных учреждений рай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 образования муниципального района «Шилкинский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ый комиссариат г.Шилка, Шилкинско-го  и Тунгокоченского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и провести « День призывник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0.22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3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комитет по образованию и делам молодежи, районный комитет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ый комиссариат г.Шилка, Шилкинско-го  и Тунгокоченского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ить информацию главе  муниципального района      « Шилкинский район» об итогах район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ы и краевой Спартакиады допризывной молодеж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3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 и спо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одготовить информацию главе муниципального района «Шилкинский район» «Об итогах обучения граждан начальным знаниям в области обороны и их подготовки по основам военной службы в образовательных учреждениях в 2020-2021 учебном году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ый комиссариат г.Шилка, Шилкинско-го  и Тунгокоченского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роведение 5-ти днев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х сборов с гражданами обучающимися в учебных пунктах Шилкинского рай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оенный комиссариат г.Шилка, Шилкинско-го  и Тунгокоченского районов комитет по физической культуре и спорт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одготовку и переподготовку преподавателей по ОБЖ в Забайкальском университете повышения квалификации учит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итет образования муниципаль- 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лкинский район», военный комиссариат г.Шилка, Шилкинско-го  и Тунгокоченского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организацией и посещением занятий в учебных пунктах Шилкинского рай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 май 2023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итет образования муниципаль- 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лкинский район»,  военный комиссариат г.Шилка, Шилкинско-го  и Тунгокоченского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нировать и провести совместно с общественными, детско-юношескими, военно-патриотическими организациями  исторический диктант народно-просветительской акции «Знаешь историю- любишь Отечество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муниципаль- 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лкинский район»,  военный комиссариат г.Шилка, Шилкинско-го  и Тунгокоченского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нировать и провести мероприятие военно-патриотической работы информационно- пропагандистической акции, посвященной значимым историческим событиям России и ее Вооруженных Сил, встречи с представителями исторических обществ, поисковых отрядо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муниципаль- 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лкинский район»,  военный комиссариат г.Шилка, Шилкинско-го  и Тунгокоченского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  <w:t xml:space="preserve">ПРИЛОЖЕНИЕ № 2 </w:t>
      </w:r>
    </w:p>
    <w:p>
      <w:pPr>
        <w:pStyle w:val="Footer"/>
        <w:jc w:val="right"/>
        <w:rPr/>
      </w:pPr>
      <w:r>
        <w:rPr/>
        <w:t>Утверждено Постановлением администрации</w:t>
      </w:r>
    </w:p>
    <w:p>
      <w:pPr>
        <w:pStyle w:val="Footer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Footer"/>
        <w:jc w:val="center"/>
        <w:rPr/>
      </w:pPr>
      <w:r>
        <w:rPr/>
        <w:t xml:space="preserve">                                                                                     </w:t>
      </w:r>
      <w:r>
        <w:rPr/>
        <w:t>« Шилкинский район»</w:t>
      </w:r>
    </w:p>
    <w:p>
      <w:pPr>
        <w:pStyle w:val="Footer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______ от    «_</w:t>
            </w:r>
            <w:r>
              <w:rPr>
                <w:sz w:val="22"/>
                <w:u w:val="single"/>
              </w:rPr>
              <w:t>___»              __________</w:t>
            </w:r>
            <w:r>
              <w:rPr>
                <w:sz w:val="22"/>
              </w:rPr>
              <w:t>2022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ршенствования учебно–материальной базы образовательных учрежд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илкинского района по обучению граждан начальным знаниям в области обороны и их подготовки по основам военной служб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2022-2023 </w:t>
      </w:r>
      <w:r>
        <w:rPr>
          <w:sz w:val="28"/>
          <w:szCs w:val="28"/>
        </w:rPr>
        <w:t>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748"/>
        <w:gridCol w:w="1937"/>
        <w:gridCol w:w="10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28"/>
              </w:rPr>
            </w:pPr>
            <w:r>
              <w:rPr>
                <w:szCs w:val="28"/>
              </w:rPr>
              <w:t>Ответственный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сти печатную продукцию для комплектования образовательных  учреждений района, учебных пунктов  района учебными наглядными пособиями, фильмами по обучению граждан начальным знаниям в области обороны и их подготовки  по основам воен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9.22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района «Шилкинский район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г.Шилка, Шилкинско-го  и Тунгокоченского район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мету расходов на восстановление  спорт. городков, полос препятствий, тиров, приобретение воздушных  винтовок в Муниципальные образовательные учреждения  (средние образовательные школы) 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10.22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муниципального района «Шилкинс-кий район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отдельные классы для кабинетов по «ОБЖ (ОВС)» в образовательных учреждениях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9.22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муниципального района «Шилкинс-кий район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а СО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ать восстановление полос препятствий,  спорт. городков, тиров в школах райо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ение г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образования муниципального «Шилкински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ть помощь образовательным          учреждениям в  оформлении стендов по военно-профессиональной ориентации учащейся молодеж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ение г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ый комиссариат г.Шилка, Шилкинско-го  и Тунгокоченского районов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ОЕННЫЙ КОМИССАР   Г. ШИЛКА, ШИЛКИНСКОГО И</w:t>
      </w:r>
    </w:p>
    <w:p>
      <w:pPr>
        <w:pStyle w:val="Normal"/>
        <w:jc w:val="center"/>
        <w:rPr/>
      </w:pPr>
      <w:r>
        <w:rPr/>
        <w:t>ТУНГОКОЧЕНСКОГО  РАЙОНОВ  ЗАБАЙКА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М.КАРЕ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4"/>
      </w:tblGrid>
      <w:tr>
        <w:trPr/>
        <w:tc>
          <w:tcPr>
            <w:tcW w:w="4794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28"/>
              </w:rPr>
              <w:t xml:space="preserve">Утверждено Постановлением  администрации муниципального района 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 Шилкинский район»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28"/>
              </w:rPr>
              <w:t>№</w:t>
            </w:r>
            <w:r>
              <w:rPr>
                <w:b/>
                <w:sz w:val="28"/>
              </w:rPr>
              <w:t>_____ от «____»_____________2022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рке  состояния обучения граждан начальны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наниям в области  обороны и их подготовки по основам военной службы, военно-патриотического и физического воспитания в образовательных учреждениях Шилкинского  района  в 2022-2023 учебн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4"/>
      </w:tblGrid>
      <w:tr>
        <w:trPr/>
        <w:tc>
          <w:tcPr>
            <w:tcW w:w="4794" w:type="dxa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</w:rPr>
              <w:t>Военный комиссар военного комиссариата г.Шилка, Шилки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унгокоченского районов Забайкальского края     </w:t>
            </w:r>
            <w:r>
              <w:rPr>
                <w:b/>
                <w:sz w:val="28"/>
                <w:szCs w:val="28"/>
              </w:rPr>
              <w:t>М.А.Карелин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митета образования муниципального района «Шилкинский район</w:t>
            </w:r>
            <w:r>
              <w:rPr>
                <w:b/>
                <w:sz w:val="28"/>
                <w:szCs w:val="28"/>
              </w:rPr>
              <w:t>» Л.А. Золотухина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ения подготовки и призыва  граждан на в/сл   ВК ЗК по Шилкинскому району    </w:t>
            </w:r>
            <w:r>
              <w:rPr>
                <w:b/>
                <w:sz w:val="28"/>
                <w:szCs w:val="28"/>
              </w:rPr>
              <w:t xml:space="preserve"> Н.Н. Радченко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</w:rPr>
              <w:t xml:space="preserve">помощник НО подготовки и призыва   граждан на в/сл   </w:t>
            </w:r>
            <w:r>
              <w:rPr>
                <w:b/>
                <w:sz w:val="28"/>
                <w:szCs w:val="28"/>
              </w:rPr>
              <w:t>Е.В. Дульцева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отдела  по физической культуре и спорту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района «Шилкинский район»  </w:t>
            </w:r>
            <w:r>
              <w:rPr>
                <w:b/>
                <w:sz w:val="28"/>
                <w:szCs w:val="28"/>
              </w:rPr>
              <w:t>Оноприенк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.В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ab/>
      </w:r>
    </w:p>
    <w:p>
      <w:pPr>
        <w:pStyle w:val="Foot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  <w:t xml:space="preserve">                                                  </w:t>
      </w:r>
    </w:p>
    <w:p>
      <w:pPr>
        <w:pStyle w:val="Footer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17:00Z</dcterms:created>
  <dc:creator>ВКЗК</dc:creator>
  <dc:description/>
  <cp:keywords/>
  <dc:language>en-US</dc:language>
  <cp:lastModifiedBy>Елена Александровна Боярская</cp:lastModifiedBy>
  <cp:lastPrinted>2021-09-23T10:41:00Z</cp:lastPrinted>
  <dcterms:modified xsi:type="dcterms:W3CDTF">2022-09-27T07:36:00Z</dcterms:modified>
  <cp:revision>62</cp:revision>
  <dc:subject/>
  <dc:title/>
</cp:coreProperties>
</file>