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3pt;height:56.9pt" filled="f" o:ole="">
            <v:imagedata r:id="rId3" o:title=""/>
          </v:shape>
          <o:OLEObject Type="Embed" ProgID="" ShapeID="ole_rId2" DrawAspect="Content" ObjectID="_160288421" r:id="rId2"/>
        </w:object>
      </w:r>
    </w:p>
    <w:p>
      <w:pPr>
        <w:pStyle w:val="Normal"/>
        <w:tabs>
          <w:tab w:val="clear" w:pos="708"/>
          <w:tab w:val="left" w:pos="5240" w:leader="none"/>
        </w:tabs>
        <w:jc w:val="center"/>
        <w:rPr/>
      </w:pPr>
      <w:r>
        <w:rPr>
          <w:b/>
        </w:rPr>
        <w:t>АДМИНИСТРАЦИЯ  МУНИЦИПАЛЬНОГО РАЙОНА «ШИЛКИНСКИЙ РАЙОН»</w:t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/>
      </w:pPr>
      <w:r>
        <w:rPr/>
        <w:t>г. Шилка</w:t>
      </w:r>
    </w:p>
    <w:p>
      <w:pPr>
        <w:pStyle w:val="Normal"/>
        <w:tabs>
          <w:tab w:val="clear" w:pos="708"/>
          <w:tab w:val="left" w:pos="5240" w:leader="none"/>
        </w:tabs>
        <w:jc w:val="both"/>
        <w:rPr>
          <w:u w:val="single"/>
        </w:rPr>
      </w:pPr>
      <w:r>
        <w:rPr>
          <w:u w:val="single"/>
        </w:rPr>
        <w:t>_________.202</w:t>
      </w:r>
      <w:r>
        <w:rPr>
          <w:u w:val="single"/>
          <w:lang w:val="en-US"/>
        </w:rPr>
        <w:t>5</w:t>
      </w:r>
      <w:r>
        <w:rPr>
          <w:u w:val="single"/>
        </w:rPr>
        <w:t xml:space="preserve"> г.</w:t>
      </w:r>
      <w:r>
        <w:rPr/>
        <w:t xml:space="preserve">                                                                                                       № ________</w:t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szCs w:val="28"/>
        </w:rPr>
      </w:pPr>
      <w:r>
        <w:rPr>
          <w:b/>
          <w:szCs w:val="28"/>
          <w:u w:val="single"/>
        </w:rPr>
        <w:t xml:space="preserve">Об утверждении  нормативов формирования расходов на содержание органов местного самоуправления городских и сельских поселений муниципального района «Шилкинский район» на 2025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  <w:t xml:space="preserve">В соответствии  с </w:t>
      </w:r>
      <w:r>
        <w:rPr>
          <w:szCs w:val="28"/>
        </w:rPr>
        <w:t xml:space="preserve">Методикой </w:t>
      </w:r>
      <w:r>
        <w:rPr/>
        <w:t xml:space="preserve">расчета нормативов формирования расходов на содержание органов местного самоуправления городских и сельских поселений муниципального района «Шилкинский район», утвержденной постановлением администрации муниципального района «Шилкинский район» от 16.09.2024 года № 302, руководствуясь ст. 28 Устава  муниципального района «Шилкинский район», администрация муниципального район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240" w:leader="none"/>
        </w:tabs>
        <w:jc w:val="both"/>
        <w:rPr/>
      </w:pPr>
      <w:r>
        <w:rPr/>
        <w:t xml:space="preserve">            </w:t>
      </w:r>
      <w:r>
        <w:rPr/>
        <w:t>1. Утвердить норматив формирования расходов на содержание органов местного самоуправления городских и сельских поселений муниципального района  «Шилкинский район» на 2025 год, согласно Приложению №1. (прилагается)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szCs w:val="28"/>
        </w:rPr>
        <w:t>2. Комитету по финансам администрации муниципального района «Шилкинский район» довести значение указанных нормативов до сведения органов местного самоуправления городских и сельских поселений.  Рекомендовать органам местного самоуправления городских и сельских поселений учитывать нормативы при подготовке изменений в бюджет поселения на текущий финансовый год в качестве предельной доли объемов расходов на содержание органов местного самоуправления от доходов бюджета поселений, состоящих из налоговых и неналоговых доходов, дотаций на выравнивание бюджетной обеспеченности, дотации на сбалансированность бюджетов, субвенций на переданные полномочия.</w:t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  <w:t xml:space="preserve">3. Контроль за исполнением настоящего постановления возложить на и.о. председателя комитета по финансам администрации муниципального района «Шилкинский район»  Н.А. Суханову. </w:t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left" w:pos="5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40" w:leader="none"/>
        </w:tabs>
        <w:jc w:val="both"/>
        <w:rPr/>
      </w:pPr>
      <w:r>
        <w:rPr/>
        <w:t xml:space="preserve">Глава муниципального района                                                          С.В. Воробьёв </w:t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  постановлению «Об утверждении  нормативов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формирования расходов на содержание органов 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местного самоуправления городских и сельских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елений муниципального района</w:t>
      </w:r>
    </w:p>
    <w:p>
      <w:pPr>
        <w:pStyle w:val="Normal"/>
        <w:tabs>
          <w:tab w:val="clear" w:pos="708"/>
          <w:tab w:val="left" w:pos="5240" w:leader="none"/>
        </w:tabs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Шилкинский район» на 2025год»</w:t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.2025 г.</w:t>
      </w:r>
      <w:r>
        <w:rPr>
          <w:sz w:val="22"/>
          <w:szCs w:val="22"/>
        </w:rPr>
        <w:t xml:space="preserve">  № </w:t>
      </w:r>
      <w:r>
        <w:rPr>
          <w:sz w:val="22"/>
          <w:szCs w:val="22"/>
          <w:u w:val="single"/>
        </w:rPr>
        <w:t>__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НОРМАТИ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Формирования расходов на содержание органов местного самоуправления городских и сельских поселений муниципального района «Шилкинский район» на 2025 г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5839"/>
        <w:gridCol w:w="2976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городского,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рматив в тыс.руб. (ст.211+ст.213+прочие)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Cs w:val="28"/>
              </w:rPr>
              <w:t>Городское поселение «Шилк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604,5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Городское поселение «Первомай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256,8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Городское поселение «Холбо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95,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Сельское поселение  «Богомягк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09,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Верхнехил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98,5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Галк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18,2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Казан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00,4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Мирсан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20,7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Новоберез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25,2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Номокон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88,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Оно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25,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Размахн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97,9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Усть-Теленгуй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77,8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Чиро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66,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w w:val="11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23:26:00Z</dcterms:created>
  <dc:creator>Goltceva</dc:creator>
  <dc:description/>
  <cp:keywords/>
  <dc:language>en-US</dc:language>
  <cp:lastModifiedBy>Татьяна Яковлевна ТЯ. Гольцева</cp:lastModifiedBy>
  <cp:lastPrinted>2025-02-21T11:31:00Z</cp:lastPrinted>
  <dcterms:modified xsi:type="dcterms:W3CDTF">2025-02-21T02:34:00Z</dcterms:modified>
  <cp:revision>4</cp:revision>
  <dc:subject/>
  <dc:title> </dc:title>
</cp:coreProperties>
</file>