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февраля 2021 года</w:t>
        <w:tab/>
        <w:t>№ 41/259</w:t>
      </w:r>
      <w:r>
        <w:rPr/>
        <w:t xml:space="preserve"> 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2020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>об итогах оперативно – служебной деятельности за 2020 год»,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Rec1"/>
        <w:spacing w:before="0" w:after="0"/>
        <w:ind w:right="-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итогах оперативно – служебной деятельности за 2020 год»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1-02-17T09:06:00Z</cp:lastPrinted>
  <dcterms:modified xsi:type="dcterms:W3CDTF">2021-02-25T04:58:00Z</dcterms:modified>
  <cp:revision>20</cp:revision>
  <dc:subject/>
  <dc:title> </dc:title>
</cp:coreProperties>
</file>