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8 декабря 2023 года</w:t>
        <w:tab/>
        <w:t>№ 17/88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б итогах работы  сельскохозяйственной отрасли  в муниципальном районе «Шилкинский район» в 2023 году и о перспективах её развития  в 2024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Балагуровой С.С. об итогах работы  сельскохозяйственной отрасли  в муниципальном районе «Шилкинский район» в 2023 году и о перспективах её развития  в 2024 году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об итогах работы  сельскохозяйственной отрасли  в муниципальном районе «Шилкинский район» в 2023 году и о перспективах её развития  в 2024 году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3-12-11T05:50:00Z</dcterms:modified>
  <cp:revision>27</cp:revision>
  <dc:subject/>
  <dc:title> </dc:title>
</cp:coreProperties>
</file>