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  <w:lang w:val="en-US" w:eastAsia="en-US"/>
        </w:rPr>
      </w:pPr>
      <w:r>
        <w:rPr>
          <w:rFonts w:cs="Arial"/>
          <w:b/>
          <w:sz w:val="40"/>
          <w:szCs w:val="40"/>
          <w:lang w:val="en-US" w:eastAsia="en-US"/>
        </w:rPr>
        <w:drawing>
          <wp:inline distT="0" distB="0" distL="0" distR="0">
            <wp:extent cx="808990" cy="934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8 декабря  2023 года</w:t>
        <w:tab/>
        <w:tab/>
        <w:tab/>
        <w:tab/>
        <w:tab/>
        <w:tab/>
        <w:tab/>
        <w:t>№ 18/97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4/18 от 29 декабря 2022 года «О бюджете муниципального района «Шилкинский район» на 2023 год и плановый период 2024-20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5 Устава муниципального района «Шилкинский район», Совет муниципального района «Шилкинский район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4/18 от 29 декабря 2022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23 год и плановый период 2024-2025 годов» изложить в ново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района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3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8,3 тыс. рублей, в том числе налоговые и неналоговые доходы 43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0.5 тыс. рублей, безвозмездные перечисления 1 498 997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7,3 тыс.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14 941,0 тыс.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5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6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7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8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9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10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ab/>
        <w:t xml:space="preserve">                     С.В. Воробьёв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23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доходную часть бюджета предлагается внести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изменений доходной части бюджета составит 195 670,0 тыс.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лагается внести изменения в объем межбюджетных трансфертов на сумму 157 798,0 тыс. рублей,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8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за достижение показателей деятельности органов исполнительной власти субъектов Российской Федерации за счет средств дотации (грантов) бюджетам субъектов Российской Федерации, для бюджетов муниципальных образова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, муниципальных и городских округов на исполнение отдельных полномочий по оплате тру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13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комплексному развитию сельских территорий (реализация мероприятий по благоустройству сельских территор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29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субсидий бюджетам муниципальных районов, муниципальных и городских округов на реализацию проектов комплексного развития сельских территорий (агломерац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 101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531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, муниципальных и городских округов в рамках реализации мероприятий 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1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3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1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и городских округов на 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6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2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04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в сфере государственного управ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6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формление общественных пространств муниципальных районов, муниципальных и городских округов Забайка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8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муниципальных районов,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ьми указанных категорий граждан Российской Федерации, погибших (умерших) при исполнении обязанностей военной службы (службы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муниципальных районов, муниципальных и городских округов на обеспечение льготным питанием в учебное время обучающихся в 5-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м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ей указанных категорий граждан Российской Федерации, погибших (умерших) при исполнении обязанностей военной служб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и искусственных сооружений на них в границах населенных пунк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7 798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агается увеличить объем налоговых и неналоговых доходов в сумме 37 872,0 тыс. рублей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 на доходы физических лиц + 31 731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цизы по подакцизным товарам + 3 800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.пошлина + 1 2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 + 795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 компенсации затрат государства + 344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агается внести изменения в общий объем расходной части бюджета в сумме 195 670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счет средств межбюджетных трансфертов 157 798,0 тыс. рублей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9206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9492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8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5 00000512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310 0000009218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77265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79265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9 0000074316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79202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2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3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3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763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29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605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7267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1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3 0000078150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3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76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 802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</w:t>
            </w:r>
            <w:r>
              <w:rPr>
                <w:sz w:val="28"/>
                <w:szCs w:val="28"/>
                <w:lang w:val="en-US"/>
              </w:rPr>
              <w:t>S1101</w:t>
            </w:r>
            <w:r>
              <w:rPr>
                <w:sz w:val="28"/>
                <w:szCs w:val="28"/>
              </w:rPr>
              <w:t xml:space="preserve">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781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7815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79508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712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04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7123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12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2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1218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1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121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3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531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76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148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6 0703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1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9202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123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1230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9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2400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6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2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9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309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2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505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7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1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9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8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2 00000Д8040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10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89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6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27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 718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7 00000Д8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Д804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5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7805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1 00000780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2 0000078050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 26 960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780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7805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7805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7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780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805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42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80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42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007805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00780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7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7 00000780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805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805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805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000007805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7805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780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7 79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544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78444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78444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78444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9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8444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0000078444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78444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78444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5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9206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9206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9202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9202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79265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79265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79202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79202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2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 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9211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9211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2400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2400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3 156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3 156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езервного фонда Администрации муниципального района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2 000007005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0051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0051 3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70051 3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3 0000070051 5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7005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1 0000070051 8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702 000007005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646,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646,9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а счет средств дорожного фонда на основании Решения Совета муниципального района «Шилкинский район» №№ 15/82 от 02.11.2023г, 17/90 от 08.12</w:t>
      </w:r>
      <w:r>
        <w:rPr/>
        <w:t>.2023г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3379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9 0000031500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9 0000031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409 00000315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12" w:leader="none"/>
                <w:tab w:val="right" w:pos="122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722,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72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3544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2 00000293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20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20400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29400 1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0113 0001092300 8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001 0000049101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001 0000049101 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2 00000203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10923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1092300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309 0000024799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20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505 00000923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505 0000092300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1 00000482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2 0000051297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2 0000051297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0400 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94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4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5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500 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0000092300 11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0502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 5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301 0000006065 7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2 0000051702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2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0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0400 8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1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11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0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0400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0400 8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500 8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0000092300 87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503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763 5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605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7267 5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801 000А155130 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423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0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1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2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79508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79508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20400 1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04 0804 0000029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42399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0113 0000009002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0113 0000009002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9501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0042399 6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0703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01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7 00000432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0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94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8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79501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1444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8186 6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0702 00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3040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1042399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1042399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0400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8 140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8 14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счет дополнительных налоговых и неналоговых доходов и в соответствии с письмом Министерства финансов Забайкальского края №03-32-749 от 21.12.2023г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12 00000315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80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402 0000051702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 557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449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479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0702 0000042199 240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 058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 525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Д804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7 87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иложении №9 отражены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бюджета муниципального района на выравнивание бюджетной обеспеч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«Холбон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9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Галкин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Номоконов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иложении № 10 отражены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олномоч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Галкин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Мирсанов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Онон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2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Чирон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4536" w:hanging="0"/>
        <w:jc w:val="both"/>
        <w:rPr/>
      </w:pPr>
      <w:r>
        <w:rPr/>
        <w:t>к решению Совета муниципального района  «Шилкинский район» от 28 декабря 2023 года № 18/97 «О внесении изменений в бюджет муниципального района «Шилкинский район на 2023 год и плановый период 2024-2025 годов»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23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98"/>
        <w:gridCol w:w="156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4 94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- 17 433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7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 00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7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0 00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7 433,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7 433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 49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37 39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37 39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37 39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37 39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939 891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939 891,3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939 891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939 891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</w:t>
      </w:r>
      <w:r>
        <w:br w:type="page"/>
      </w:r>
    </w:p>
    <w:p>
      <w:pPr>
        <w:pStyle w:val="Normal"/>
        <w:ind w:left="4536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4536" w:hanging="0"/>
        <w:jc w:val="center"/>
        <w:rPr/>
      </w:pPr>
      <w:r>
        <w:rPr/>
        <w:t>Приложение № 6</w:t>
      </w:r>
    </w:p>
    <w:p>
      <w:pPr>
        <w:pStyle w:val="Normal"/>
        <w:ind w:left="4536" w:hanging="0"/>
        <w:jc w:val="both"/>
        <w:rPr/>
      </w:pPr>
      <w:r>
        <w:rPr/>
        <w:t>к решению Совета муниципального района «Шилкинский район» от 28 декабря 2023 года № 18/97 "О внесении изменений в бюджет муниципального района "Шилкинский район" на 2023 год и плановый период 2024-2025 годов"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ъемы межбюджетных трансфертов, получаемых от других бюджетов бюджетной системы на 2023 год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tbl>
      <w:tblPr>
        <w:tblW w:w="9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913"/>
        <w:gridCol w:w="1740"/>
      </w:tblGrid>
      <w:tr>
        <w:trPr>
          <w:trHeight w:val="12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мма на год (тыс. рублей)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00000 00 0000 0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98 997,8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01000 00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бюджетам субъектов РФ и муниципальных образова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 070,5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 471,0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 833,6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2 16549 05 0000 150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за достижение показателей деятельности органов исполнительной власти субъектов Российской Федерации за счет средств дотации (грантов) бюджетам субъектов Российской Федерации, для бюджетов муниципальных образова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049,9</w:t>
            </w:r>
          </w:p>
        </w:tc>
      </w:tr>
      <w:tr>
        <w:trPr>
          <w:trHeight w:val="37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2 19999 05 0000 150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для обеспечения повышения денежного содержания муниципальных служащих органов местного самоуправления, денежного вознаграждения лиц, замещающих муниципальные должности, заработной платы работников органов местного самоуправления и муниципальных учреждений Забайкальского края, замещающих должности руководителей, специалистов и служащих, к которым в соответствии с трудовым законодательством предъявляются требования к уровню квалификации и наличию профессионального образования, в соответствии с Законом Забайкальского края от  29 июн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061,2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2 19999 05 0000 150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, муниципальных и городских округов на исполнение отдельных полномочий по оплате труд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 604,8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2 19999 05 0000 150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, муниципальных и городских округов Забайкальского края на финансовое обеспечение реализации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02000 00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126,2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98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213,8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300,4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67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7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отрасли культуры (творческие люд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отрасли культуры (капитальный ремонт Дома культуры с.Ононское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528,8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 947,6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76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комплексному развитию сельских территорий (реализация мероприятий по благоустройству сельских территор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49,5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76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пределение субсидий бюджетам муниципальных районов, муниципальных и городских округов на реализацию проектов комплексного развития сельских территорий (агломерац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 720,6</w:t>
            </w:r>
          </w:p>
        </w:tc>
      </w:tr>
      <w:tr>
        <w:trPr>
          <w:trHeight w:val="18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 2517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муниципальных районов,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61,5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 25081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  <w:r>
              <w:rPr>
                <w:color w:val="00000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05,9</w:t>
            </w:r>
          </w:p>
        </w:tc>
      </w:tr>
      <w:tr>
        <w:trPr>
          <w:trHeight w:val="14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 242,5</w:t>
            </w:r>
          </w:p>
        </w:tc>
      </w:tr>
      <w:tr>
        <w:trPr>
          <w:trHeight w:val="22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, муниципальных и городских округов в рамках реализации мероприятий 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605,2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30000 00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9 153,0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416,5</w:t>
            </w:r>
          </w:p>
        </w:tc>
      </w:tr>
      <w:tr>
        <w:trPr>
          <w:trHeight w:val="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8,4</w:t>
            </w:r>
          </w:p>
        </w:tc>
      </w:tr>
      <w:tr>
        <w:trPr>
          <w:trHeight w:val="3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087,2</w:t>
            </w:r>
          </w:p>
        </w:tc>
      </w:tr>
      <w:tr>
        <w:trPr>
          <w:trHeight w:val="4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2 156,6</w:t>
            </w:r>
          </w:p>
        </w:tc>
      </w:tr>
      <w:tr>
        <w:trPr>
          <w:trHeight w:val="4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 943,3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дотаций бюджетам городских и сельских поселений на выравнивание бюджетной обеспеч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618,0</w:t>
            </w:r>
          </w:p>
        </w:tc>
      </w:tr>
      <w:tr>
        <w:trPr>
          <w:trHeight w:val="22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5,9</w:t>
            </w:r>
          </w:p>
        </w:tc>
      </w:tr>
      <w:tr>
        <w:trPr>
          <w:trHeight w:val="22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89,2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я бюджетам муниципальных районов, муниципальных и городских округов на обеспечение отдыха, организацию и обеспечение оздоровления детей в каникулярное время в муниципальных организациях отдыха детей и их оздоровлени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883,6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7,6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933,5</w:t>
            </w:r>
          </w:p>
        </w:tc>
      </w:tr>
      <w:tr>
        <w:trPr>
          <w:trHeight w:val="3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532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40000 00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 342,1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150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24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 710,0</w:t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303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 125,9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505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спортплощадка с.Ононское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8,0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505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окна д/сады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10,0</w:t>
            </w:r>
          </w:p>
        </w:tc>
      </w:tr>
      <w:tr>
        <w:trPr>
          <w:trHeight w:val="7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505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детская площадка Холбон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505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тренажеры с.Ононское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505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1000 дворо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76,9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505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гор. среда Шилк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8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бщественных пространств муниципальных районов, муниципальных и городских округов Забайкальского кр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8,1</w:t>
            </w:r>
          </w:p>
        </w:tc>
      </w:tr>
      <w:tr>
        <w:trPr>
          <w:trHeight w:val="7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,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ьми указанных категорий граждан Российской Федерации, погибших (умерших) при исполнении обязанностей военной службы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4,4</w:t>
            </w:r>
          </w:p>
        </w:tc>
      </w:tr>
      <w:tr>
        <w:trPr>
          <w:trHeight w:val="7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, муниципальных и городских округов на обеспечение льготным питанием в учебное время обучающихся в 5-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м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ей указанных категорий граждан Российской Федерации, погибших (умерших) при исполнении обязанностей военной службы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74,7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131,6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автомобильных дорог общего пользования местного значения при ликвидации последствий чрезвычайной ситуации (мост Усть-Теленгу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97,0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по проектам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 в границах населенных пунк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й и оснащение военных комиссариатов муниципальных районов, муниципальных и городских округ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</w:tr>
      <w:tr>
        <w:trPr>
          <w:trHeight w:val="18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, муниципальных и городских округов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870,7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 (добрые дел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704,0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для капитального ремонта 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632,0</w:t>
            </w:r>
          </w:p>
        </w:tc>
      </w:tr>
      <w:tr>
        <w:trPr>
          <w:trHeight w:val="26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724,1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65,0</w:t>
            </w:r>
          </w:p>
        </w:tc>
      </w:tr>
      <w:tr>
        <w:trPr>
          <w:trHeight w:val="18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122,2</w:t>
            </w:r>
          </w:p>
        </w:tc>
      </w:tr>
      <w:tr>
        <w:trPr>
          <w:trHeight w:val="5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 00000 00 0000 0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06,0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  <w:t>___________</w:t>
      </w:r>
      <w:r>
        <w:br w:type="page"/>
      </w:r>
    </w:p>
    <w:p>
      <w:pPr>
        <w:pStyle w:val="Normal"/>
        <w:ind w:left="4536" w:hanging="0"/>
        <w:jc w:val="both"/>
        <w:rPr/>
      </w:pPr>
      <w:r>
        <w:rPr/>
        <w:t xml:space="preserve">                     </w:t>
      </w:r>
      <w:r>
        <w:rPr/>
        <w:t>Приложение № 7</w:t>
      </w:r>
    </w:p>
    <w:p>
      <w:pPr>
        <w:pStyle w:val="Normal"/>
        <w:ind w:left="4536" w:hanging="0"/>
        <w:jc w:val="both"/>
        <w:rPr/>
      </w:pPr>
      <w:r>
        <w:rPr/>
        <w:t xml:space="preserve"> </w:t>
      </w:r>
      <w:r>
        <w:rPr/>
        <w:t>к решению Совета муниципального района «Шилкинский район» от 28 декабря 2023 года № 18/97 "О внесении изменений в бюджет муниципального района "Шилкинский район" на 2023 год и плановый период 2024-2025 годов"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600"/>
        <w:gridCol w:w="560"/>
        <w:gridCol w:w="1820"/>
        <w:gridCol w:w="660"/>
        <w:gridCol w:w="1360"/>
      </w:tblGrid>
      <w:tr>
        <w:trPr>
          <w:trHeight w:val="315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 всего (тыс.руб.)</w:t>
            </w:r>
          </w:p>
        </w:tc>
      </w:tr>
      <w:tr>
        <w:trPr>
          <w:trHeight w:val="780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880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27,5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27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72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72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1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1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02,7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00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3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4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25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25,6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884,3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104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104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545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8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9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04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5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5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02,8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02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14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8,2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за достижение показателей деятельности органов исполнительной власти субъектов Российской Федерации за счет средств дотации (грантов) бюджетам субъектов Российской Федерации, для бюджет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4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1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4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11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за достижение показателей деятельности органов исполнительной власти субъектов Российиской Федерации для бюджет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4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38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4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38,9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84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84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340,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30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65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3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3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7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7,2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6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4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9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9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9,4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62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6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308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8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30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30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1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3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8,5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 00 78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96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 00 78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96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зданий и оснащение военных комиссариатов муниципальных районов, муниципальных и городских округ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7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7,5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49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других обязательств муниципального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65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090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24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039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039,4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08,8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28,8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07,7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07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07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21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21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2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2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235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55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84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84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33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33,5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7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 303,9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264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9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776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98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 в границах населенных пунк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428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428,6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 491,7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 49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75,7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75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75,7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788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769,3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769,3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769,3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 043,8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я комфортной городской среды (Забайкальский край)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947,6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947,6</w:t>
            </w:r>
          </w:p>
        </w:tc>
      </w:tr>
      <w:tr>
        <w:trPr>
          <w:trHeight w:val="12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710,0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710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й документации по проектам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745,4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745,4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комплексному развитию сельских территорий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70,8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70,8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975,3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83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08,0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1,8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1,8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на проведение кадаст-ровых работ по образованию земельных участ-ков, занятых скотомогильниками (биотермиче-скими ямами) и на изготовление технических планов на бесхозяйные скотомогильники (био-термические ям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2 16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7 321,5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 835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897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 938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</w:tr>
      <w:tr>
        <w:trPr>
          <w:trHeight w:val="22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 943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 943,3</w:t>
            </w:r>
          </w:p>
        </w:tc>
      </w:tr>
      <w:tr>
        <w:trPr>
          <w:trHeight w:val="56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,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ьми указанных категорий граждан Российской Федерации, погибших (умерших) при исполнении обязанностей военной службы (служб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4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4,4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23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17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06,6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9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79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988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988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4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61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612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6 084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3 025,6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3 025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 274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8 751,3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56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56,4</w:t>
            </w:r>
          </w:p>
        </w:tc>
      </w:tr>
      <w:tr>
        <w:trPr>
          <w:trHeight w:val="9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12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125,9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22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22,2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6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65,0</w:t>
            </w:r>
          </w:p>
        </w:tc>
      </w:tr>
      <w:tr>
        <w:trPr>
          <w:trHeight w:val="22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2 156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2 156,6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1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16,5</w:t>
            </w:r>
          </w:p>
        </w:tc>
      </w:tr>
      <w:tr>
        <w:trPr>
          <w:trHeight w:val="57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, муниципальных и городских округов на обеспечение льготным питанием в учебное время обучающихся в 5-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м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ей указанных категорий граждан Российской Федерации, погибших (умерших) при исполнении обязанностей военной службы (служб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7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74,7</w:t>
            </w:r>
          </w:p>
        </w:tc>
      </w:tr>
      <w:tr>
        <w:trPr>
          <w:trHeight w:val="10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86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86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для капитального ремонта образовательных организ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3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32,0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79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79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54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54,4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584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042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542,4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518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518,2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60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606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ектов комплексного развития сельских территорий (агломерац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680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680,3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80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80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80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80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86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903,5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903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4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36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при персонифицированном финансирова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394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26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867,8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54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98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55,6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3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3,1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757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757,8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47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47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22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96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96,8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4,0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770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81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7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8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8,9</w:t>
            </w:r>
          </w:p>
        </w:tc>
      </w:tr>
      <w:tr>
        <w:trPr>
          <w:trHeight w:val="10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72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6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7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8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66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6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9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047,8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83,6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83,6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87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94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2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,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В 5179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03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В 5179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03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677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 722,8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89,1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89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89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1,4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1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1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309,6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309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309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8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8,7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9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9,1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4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4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27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27,6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03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03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1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3,2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4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4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398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398,8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творческие люд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54,7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2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2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2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89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5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19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2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39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77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25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88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88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59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468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7,6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7,6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8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3,2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532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532,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539,2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2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32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738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824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824,9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18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18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42,6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2,2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6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6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рт высших достиж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5 508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5 508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592,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293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675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675,1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1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1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 66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реализации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49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49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5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55,9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98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98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31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31,6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34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34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63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2,5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805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805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убсидии на реализацию проектов комплексного развития сельских территорий (агломерац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378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378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 707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6" w:hanging="0"/>
        <w:jc w:val="center"/>
        <w:rPr/>
      </w:pPr>
      <w:r>
        <w:rPr/>
        <w:t>Приложение № 8</w:t>
      </w:r>
    </w:p>
    <w:p>
      <w:pPr>
        <w:pStyle w:val="Normal"/>
        <w:ind w:left="4536" w:hanging="0"/>
        <w:jc w:val="both"/>
        <w:rPr/>
      </w:pPr>
      <w:r>
        <w:rPr/>
        <w:t>к решению Совета муниципального района «Шилкинский район» от 28 декабря 2023 года « 18/97 "О внесении изменений в бюджет муниципального района "Шилкинский район" на 2023 год и плановый период 2024-2025 годов</w:t>
      </w:r>
      <w:r>
        <w:rPr>
          <w:sz w:val="28"/>
          <w:szCs w:val="28"/>
        </w:rPr>
        <w:t>"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30"/>
        <w:gridCol w:w="555"/>
        <w:gridCol w:w="550"/>
        <w:gridCol w:w="1414"/>
        <w:gridCol w:w="612"/>
        <w:gridCol w:w="1361"/>
      </w:tblGrid>
      <w:tr>
        <w:trPr>
          <w:trHeight w:val="31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</w:tr>
      <w:tr>
        <w:trPr>
          <w:trHeight w:val="31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муниципального района «Шилкинский район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4 095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132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27,5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27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72,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72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,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1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,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,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873,3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4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4,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545,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,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5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5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5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9,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,1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2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2,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14,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,2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за достижение показателей деятельности органов исполнительной власти субъектов Российской Федерации за счет средств дотации (грантов) бюджетам субъектов Российской Федерации, для бюджетов муниципальных образ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4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11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4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11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за достижение показателей деятельности органов исполнительной власти субъектов Российиской Федерации для бюджетов муниципальных образ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49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38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49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38,9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84,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84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413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8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8,5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6,4</w:t>
            </w:r>
          </w:p>
        </w:tc>
      </w:tr>
      <w:tr>
        <w:trPr>
          <w:trHeight w:val="4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6,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других обязательств муниципального образования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9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650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9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90,7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9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24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9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6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13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13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08,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07,7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07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07,7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21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21,1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2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2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463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55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84,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84,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33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33,5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2,7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2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07,5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488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90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98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 в границах населенных пункт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75,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75,3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83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08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5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91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91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3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88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88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88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,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59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634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738,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824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824,9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,7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18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18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4,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2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,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рт высших достиж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8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5 508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5 508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4 781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902,7</w:t>
            </w:r>
          </w:p>
        </w:tc>
      </w:tr>
      <w:tr>
        <w:trPr>
          <w:trHeight w:val="7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02,7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02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73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4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5,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5,6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4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65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7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7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6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4,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,4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,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,4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62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62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049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039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039,4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49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49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772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696,4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776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776,1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428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428,6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491,7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491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5,7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5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5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 813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769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769,3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769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043,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я комфортной городской среды (Забайкальский край)"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947,6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947,6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F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 71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F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 710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й документации по проектам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745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745,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комплексному развитию сельских территори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70,8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70,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,6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на проведение кадаст-ровых работ по образованию земельных участ-ков, занятых скотомогильниками (биотермиче-скими ямами) и на изготовление технических планов на бесхозяйные скотомогильники (био-термические ямы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927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927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398,8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398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98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61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61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 592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93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675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675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18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18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 663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реализации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492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492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55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55,9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984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984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31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31,6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341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341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635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2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2,5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05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05,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0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убсидии на реализацию проектов комплексного развития сельских территорий (агломераций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378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378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 042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292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292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454,7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10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44,3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 в части заработной пла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4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19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19,6</w:t>
            </w:r>
          </w:p>
        </w:tc>
      </w:tr>
      <w:tr>
        <w:trPr>
          <w:trHeight w:val="27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,1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61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61,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ультура, кинематография, средства массовой информ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75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795,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89,1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89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89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1,4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1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1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09,6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09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09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3,2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9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9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4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4,9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7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7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7,6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36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36,5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творческие люди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954,7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7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7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89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25,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19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7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,2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5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2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39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77,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,7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126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5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8,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,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6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зданий и оснащение военных комиссариатов муниципальных районов, муниципальных и городских округ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80,4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80,4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80,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образования муниципального района "Шилкинский района"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241 662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9 194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 321,5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835,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897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 938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,2</w:t>
            </w:r>
          </w:p>
        </w:tc>
      </w:tr>
      <w:tr>
        <w:trPr>
          <w:trHeight w:val="28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 943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 943,3</w:t>
            </w:r>
          </w:p>
        </w:tc>
      </w:tr>
      <w:tr>
        <w:trPr>
          <w:trHeight w:val="69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,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ьми указанных категорий граждан Российской Федерации, погибших (умерших) при исполнении обязанностей военной службы (службы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,4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23,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17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06,6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,3</w:t>
            </w:r>
          </w:p>
        </w:tc>
      </w:tr>
      <w:tr>
        <w:trPr>
          <w:trHeight w:val="6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4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4,8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79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79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988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988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4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12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12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3 804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,7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 025,6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 025,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 274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 751,3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56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56,4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125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125,9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22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22,2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5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5,0</w:t>
            </w:r>
          </w:p>
        </w:tc>
      </w:tr>
      <w:tr>
        <w:trPr>
          <w:trHeight w:val="28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 156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 156,6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16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16,5</w:t>
            </w:r>
          </w:p>
        </w:tc>
      </w:tr>
      <w:tr>
        <w:trPr>
          <w:trHeight w:val="69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, муниципальных и городских округов на обеспечение льготным питанием в учебное время обучающихся в 5-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м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в период проведения специальной военной операции, а также детей указанных категорий граждан Российской Федерации, погибших (умерших) при исполнении обязанностей военной службы (службы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74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74,7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862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862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для капитального ремонта образовательных организ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32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32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584,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42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542,4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,1</w:t>
            </w:r>
          </w:p>
        </w:tc>
      </w:tr>
      <w:tr>
        <w:trPr>
          <w:trHeight w:val="25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79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79,3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54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54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7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7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7,3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518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518,2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 606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 606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ектов комплексного развития сельских территорий (агломераций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680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680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80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80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568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48,8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48,8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18,7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при персонифицированном финансирован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94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26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867,8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01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87,2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38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38,2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85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85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22,5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96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96,8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7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377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81,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73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,9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72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74,7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,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9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90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90,4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7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,7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66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6,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87,2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87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94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,2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,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В 5179F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03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В 5179F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03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468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468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,6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,6</w:t>
            </w:r>
          </w:p>
        </w:tc>
      </w:tr>
      <w:tr>
        <w:trPr>
          <w:trHeight w:val="13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,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,2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532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532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539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92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921 707,3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  <w:t>________________</w:t>
      </w:r>
      <w:r>
        <w:br w:type="page"/>
      </w:r>
    </w:p>
    <w:p>
      <w:pPr>
        <w:pStyle w:val="Normal"/>
        <w:ind w:left="4536" w:hanging="0"/>
        <w:jc w:val="both"/>
        <w:rPr/>
      </w:pPr>
      <w:r>
        <w:rPr/>
        <w:t xml:space="preserve">                     </w:t>
      </w:r>
      <w:r>
        <w:rPr/>
        <w:t xml:space="preserve">Приложение № 9 </w:t>
      </w:r>
    </w:p>
    <w:p>
      <w:pPr>
        <w:pStyle w:val="Normal"/>
        <w:ind w:left="4536" w:hanging="0"/>
        <w:jc w:val="both"/>
        <w:rPr>
          <w:b/>
          <w:b/>
          <w:bCs/>
          <w:sz w:val="28"/>
          <w:szCs w:val="28"/>
        </w:rPr>
      </w:pPr>
      <w:r>
        <w:rPr/>
        <w:t>к решению Совета муниципального района «Шилкинский район» от 28 декабря 2023 года № 18/97"О внесении изменений в бюджет муниципального района "Шилкинский район" на 2023 год и плановый период 2024-2025 годов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дотаций из районного фонда финансовой поддержки поселений между городскими и сельскими поселениями на 2023 год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1559"/>
        <w:gridCol w:w="1985"/>
        <w:gridCol w:w="2126"/>
      </w:tblGrid>
      <w:tr>
        <w:trPr>
          <w:trHeight w:val="20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293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675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18,0</w:t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2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902,8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734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 986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747,9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06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 009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5,7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3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,0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9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360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,8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5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829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,4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928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,8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,2</w:t>
            </w:r>
          </w:p>
        </w:tc>
      </w:tr>
      <w:tr>
        <w:trPr>
          <w:trHeight w:val="54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1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614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,2</w:t>
            </w:r>
          </w:p>
        </w:tc>
      </w:tr>
      <w:tr>
        <w:trPr>
          <w:trHeight w:val="5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5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29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,8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54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 237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,3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5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190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,9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9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905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,5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7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771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7</w:t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 xml:space="preserve">                 </w:t>
      </w:r>
      <w:r>
        <w:rPr/>
        <w:t>Приложение № 10</w:t>
      </w:r>
    </w:p>
    <w:p>
      <w:pPr>
        <w:pStyle w:val="Normal"/>
        <w:ind w:left="4536" w:hanging="0"/>
        <w:jc w:val="both"/>
        <w:rPr/>
      </w:pPr>
      <w:r>
        <w:rPr/>
        <w:t xml:space="preserve"> </w:t>
      </w:r>
      <w:r>
        <w:rPr/>
        <w:t>к решению Совета муниципального района «Шилкинский район» от 28 декабря 2023 года № 18/97 «О внесении изменений в бюджет муниципального района «Шилкинский район на 2023 год и плановый период 2024-2025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спределение иных межбюджетных трансфертов бюджетам поселений на осуществление переданных полномочий на 2023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5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701"/>
        <w:gridCol w:w="1701"/>
        <w:gridCol w:w="1560"/>
        <w:gridCol w:w="1178"/>
      </w:tblGrid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97" w:hanging="89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-вление земельного контроля за пользованием земель поселен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очия по культуре</w:t>
            </w:r>
          </w:p>
        </w:tc>
      </w:tr>
      <w:tr>
        <w:trPr>
          <w:trHeight w:val="118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 643,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75,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039,4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,7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 4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9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97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 19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68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 2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37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 2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34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 16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25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7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 6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58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 7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7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 3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0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 65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335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 11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19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 815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0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1:15:00Z</dcterms:created>
  <dc:creator>x</dc:creator>
  <dc:description/>
  <cp:keywords/>
  <dc:language>en-US</dc:language>
  <cp:lastModifiedBy>Postmaster</cp:lastModifiedBy>
  <cp:lastPrinted>2023-12-29T09:15:00Z</cp:lastPrinted>
  <dcterms:modified xsi:type="dcterms:W3CDTF">2023-12-29T05:06:00Z</dcterms:modified>
  <cp:revision>12</cp:revision>
  <dc:subject/>
  <dc:title>проект</dc:title>
</cp:coreProperties>
</file>