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24 года                                                                               № 26/14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За многолетний, эффективный и добросовестный труд, за большой вклад в обучение и воспитание подрастающего поколения  и в связи с 75-летием со дня рождения наградить памятным подарком Совета муниципального района «Шилкинский район» Голубчика Александра Борисовича, пенсионера, бывшего директора Галкинской средней школы.</w:t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9-11T13:21:00Z</cp:lastPrinted>
  <dcterms:modified xsi:type="dcterms:W3CDTF">2024-09-11T04:24:00Z</dcterms:modified>
  <cp:revision>37</cp:revision>
  <dc:subject/>
  <dc:title> </dc:title>
</cp:coreProperties>
</file>