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914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сентября  2024 года             </w:t>
      </w: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№  27/14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муниципального района  от 27.10.2022 года № 2/5 «Об утверждении количественного и персонального состава постоянных комитетов Совета муниципального района «Шилкинский район» седьмого созыва»</w:t>
      </w:r>
    </w:p>
    <w:p>
      <w:pPr>
        <w:pStyle w:val="Normal"/>
        <w:tabs>
          <w:tab w:val="clear" w:pos="708"/>
          <w:tab w:val="left" w:pos="450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right="-426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решение Совета муниципального района  от 27.10.2022 года № 2/5 «Об утверждении количественного и персонального состава постоянных комитетов Совета муниципального района «Шилкинский район» седьмого созыва», изложив его в следующей редакции:</w:t>
      </w:r>
    </w:p>
    <w:p>
      <w:pPr>
        <w:pStyle w:val="Normal"/>
        <w:numPr>
          <w:ilvl w:val="0"/>
          <w:numId w:val="1"/>
        </w:numPr>
        <w:ind w:left="426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оянный комитет по развитию местного самоуправления и межмуниципальному сотрудничеству в количестве  4 депутатов, персонально: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рмачек Сергей Валерье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лахотниченко Виталий Владимиро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тригалева Светлана Олеговна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окмаков Сергей Гавриилович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right="-426" w:hanging="0"/>
        <w:jc w:val="both"/>
        <w:rPr/>
      </w:pPr>
      <w:r>
        <w:rPr>
          <w:sz w:val="26"/>
          <w:szCs w:val="26"/>
        </w:rPr>
        <w:t>Постоянный комитет по бюджету, налогам, тарифам и муниципальному имуществу в количестве 5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Апрелкова Татьяна Александр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а Елена Леонид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Мальцева Наталья Виктор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Суюнда Виктор Владимирович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Хомич Андрей Игнатьевич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>3. Постоянный комитет по социальной и молодежной политике, культуре и спорту в количестве 5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Глоткин Александр Василье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Жарикова Инга Валерье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а Марина Владимировна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иронов Алексей Владимирович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ураев Валерий Евгенье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4. Постоянный комитет по аграрной политике, промышленности, строительству, транспорту и связи, предпринимательству в количестве 5 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Блохин Евгений Евгенье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 Юрий Петро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Кулаев Михаил Владимиро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Литвинцев Станислав Юрье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Турков Владимир Вениаминович</w:t>
      </w:r>
    </w:p>
    <w:p>
      <w:pPr>
        <w:pStyle w:val="Normal"/>
        <w:ind w:left="360" w:right="-42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Швец С.Г.</w:t>
      </w:r>
    </w:p>
    <w:p>
      <w:pPr>
        <w:pStyle w:val="Normal"/>
        <w:ind w:right="-42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Postmaster</cp:lastModifiedBy>
  <cp:lastPrinted>2024-09-27T08:39:00Z</cp:lastPrinted>
  <dcterms:modified xsi:type="dcterms:W3CDTF">2024-09-26T23:40:00Z</dcterms:modified>
  <cp:revision>36</cp:revision>
  <dc:subject/>
  <dc:title/>
</cp:coreProperties>
</file>