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5225</wp:posOffset>
            </wp:positionH>
            <wp:positionV relativeFrom="paragraph">
              <wp:posOffset>-481965</wp:posOffset>
            </wp:positionV>
            <wp:extent cx="75247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 ноября 2024 года</w:t>
        <w:tab/>
        <w:t xml:space="preserve">         </w:t>
        <w:tab/>
        <w:tab/>
        <w:t xml:space="preserve">                                                   № 29/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 xml:space="preserve">Об отчете о результатах приватизации 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>муниципального имущества за 2023 год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firstLine="709"/>
        <w:jc w:val="both"/>
        <w:rPr/>
      </w:pPr>
      <w:r>
        <w:rPr>
          <w:sz w:val="28"/>
          <w:szCs w:val="28"/>
        </w:rPr>
        <w:t xml:space="preserve">Заслушав отчет председателя Комитета по управлению имуществом и земельным отношениям муниципального района "Шилкинский район" о результатах приватизации муниципального имущества за 2023 год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о результатах приватизации муниципального имущества за 2023 год принять к сведению, прилагается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 xml:space="preserve">           </w:t>
        <w:tab/>
        <w:t xml:space="preserve">                           </w:t>
        <w:tab/>
        <w:tab/>
        <w:t xml:space="preserve">С.Г.Шв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к решению Совета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Шилкинский район»  от 07 ноября 2024 года  № 29/15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 результатах приватизации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  <w:szCs w:val="28"/>
        </w:rPr>
        <w:t>о приватизации муниципального имущества муниципального района «Шилкинский район», утвержденным решением Совета муниципального района «Шилкинский район» от 17.06.2009 № 95 (с изменениями от 11.12.2015 г. решение № 227), Комитет по управлению имуществом и земельным отношениям муниципального района «Шилкинский район» (далее – Комитет) является уполномоченным органом по продаже муниципального имущест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гнозный план (программа) приватизации муниципального имущества  муниципального района «Шилкинский район» на 2023 год (далее – Прогнозный план) утвержден решением Совета муниципального района «Шилкинский район» от 27.10.2022 г. № 2/10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ным планом предусмотрена приватизация следующих объектов недвижимого имуществ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Мясожировой цех,  общей площадью  1088,9 кв.м, расположенный по адресу: Забайкальский край, Шилкинский район, пгт.Первомайский, ул.Спортивная, 1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доход от приватизации объекта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200,0 тыс. руб. По результатам оценки рыночная стоимость объекта составила 1146,00</w:t>
      </w:r>
      <w:r>
        <w:rPr>
          <w:rFonts w:cs="Times New Roman" w:ascii="Times New Roman" w:hAnsi="Times New Roman"/>
          <w:sz w:val="28"/>
          <w:szCs w:val="28"/>
        </w:rPr>
        <w:t> тыс.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Аукцион по продаже муниципального имущества </w:t>
      </w:r>
      <w:r>
        <w:rPr>
          <w:color w:val="000000"/>
          <w:sz w:val="28"/>
          <w:szCs w:val="28"/>
        </w:rPr>
        <w:t xml:space="preserve">признан </w:t>
      </w:r>
      <w:r>
        <w:rPr>
          <w:sz w:val="28"/>
          <w:szCs w:val="28"/>
        </w:rPr>
        <w:t>несостоявшимся, в связи с отсутствием заявок на участие в аукцион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дание ремонтной мастерской, общей площадью  1751,8 кв.м, расположенное по адресу: Забайкальский край, Шилкинский район,                        с. Верхняя Хила, ул. Профсоюзная, 5д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доход от приватизации объекта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100,0 тыс. руб. По результатам оценки рыночная стоимость объекта составила 612,0</w:t>
      </w:r>
      <w:r>
        <w:rPr>
          <w:rFonts w:cs="Times New Roman" w:ascii="Times New Roman" w:hAnsi="Times New Roman"/>
          <w:sz w:val="28"/>
          <w:szCs w:val="28"/>
        </w:rPr>
        <w:t> тыс.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Аукцион по продаже муниципального имущества </w:t>
      </w:r>
      <w:r>
        <w:rPr>
          <w:color w:val="000000"/>
          <w:sz w:val="28"/>
          <w:szCs w:val="28"/>
        </w:rPr>
        <w:t xml:space="preserve">признан </w:t>
      </w:r>
      <w:r>
        <w:rPr>
          <w:sz w:val="28"/>
          <w:szCs w:val="28"/>
        </w:rPr>
        <w:t>несостоявшимся, в связи с отсутствием заявок на участие в аукцио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м Совета муниципального района "Шилкинский район" от 02</w:t>
      </w:r>
      <w:r>
        <w:rPr>
          <w:bCs/>
          <w:sz w:val="28"/>
          <w:szCs w:val="28"/>
        </w:rPr>
        <w:t xml:space="preserve">.11.2023 </w:t>
      </w:r>
      <w:r>
        <w:rPr>
          <w:sz w:val="28"/>
          <w:szCs w:val="28"/>
        </w:rPr>
        <w:t>г. № 15</w:t>
      </w:r>
      <w:r>
        <w:rPr>
          <w:bCs/>
          <w:sz w:val="28"/>
          <w:szCs w:val="28"/>
        </w:rPr>
        <w:t xml:space="preserve">/74 </w:t>
      </w:r>
      <w:r>
        <w:rPr>
          <w:sz w:val="28"/>
          <w:szCs w:val="28"/>
        </w:rPr>
        <w:t>были внесены изменения, в Прогнозный план включены объекты недвижимости, расположенные по адресу: Забайкальский край, Шилкинский район, г. Шилка, ул. Толстого, 108: (проходная, площадь 8,1 кв. м, склад, площадь 1310,1 кв. м; склад, площадь 28,9 кв. м; склад, площадь 54,6 кв. м.,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доход от приватизации объектов недвижимости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300,00 тыс. руб. По результатам оценки рыночная стоимость объектов составила 1304,00</w:t>
      </w:r>
      <w:r>
        <w:rPr>
          <w:rFonts w:cs="Times New Roman" w:ascii="Times New Roman" w:hAnsi="Times New Roman"/>
          <w:sz w:val="28"/>
          <w:szCs w:val="28"/>
        </w:rPr>
        <w:t xml:space="preserve"> тыс. руб. </w:t>
      </w:r>
    </w:p>
    <w:p>
      <w:pPr>
        <w:pStyle w:val="Normal1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укциона по продаже муниципального имущества - проходная, склад, склад, склад, расположенные по адресу: Забайкальский край, Шилкинский район, г. Шилка, ул. Толстого, 108, проданы единственному участнику по начальной цене аукциона- 1304 тыс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Все аукционы проведены в электронной форме. По каждому аукциону Комитетом разработана документация для проведения аукциона по продаже вышеуказанного имуществ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еобходимая</w:t>
      </w:r>
      <w:r>
        <w:rPr>
          <w:sz w:val="28"/>
          <w:szCs w:val="28"/>
        </w:rPr>
        <w:t xml:space="preserve"> информация размещена на официальном сайте Российской Федерации в информационно-телекоммуникационной сети «Интернет» для размещения информации о проведении торгов: 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>,  на электронной торговой площадке РТС-Тендер, н</w:t>
      </w:r>
      <w:r>
        <w:rPr>
          <w:color w:val="000000"/>
          <w:sz w:val="28"/>
          <w:szCs w:val="28"/>
        </w:rPr>
        <w:t xml:space="preserve">а официальном </w:t>
      </w:r>
      <w:r>
        <w:rPr>
          <w:rStyle w:val="Blk"/>
          <w:sz w:val="28"/>
          <w:szCs w:val="28"/>
        </w:rPr>
        <w:t>портале Шилкинского района: шилкинский.рф и в районной общественно-политической газете «Шилкинская правда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го предполагаемый доход от реализации муниципального имущества за 2023 год составил 600 тыс.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тический доход от реализации муниципального имущества за 2023 год составил 1304 тыс. руб.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31:00Z</dcterms:created>
  <dc:creator>Шилка</dc:creator>
  <dc:description/>
  <cp:keywords/>
  <dc:language>en-US</dc:language>
  <cp:lastModifiedBy>Postmaster</cp:lastModifiedBy>
  <cp:lastPrinted>2024-11-08T14:51:00Z</cp:lastPrinted>
  <dcterms:modified xsi:type="dcterms:W3CDTF">2024-11-08T05:54:00Z</dcterms:modified>
  <cp:revision>6</cp:revision>
  <dc:subject/>
  <dc:title>ПРОЕКТ</dc:title>
</cp:coreProperties>
</file>