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ноября  2024 года                                                                               № 29/16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За многолетний, эффективный и добросовестный труд, за большой вклад в успешное развитие  Шилкинского района и в связи с 80-летием со дня рождения наградить памятным подарком Совета муниципального района «Шилкинский район» Бородина Николая Васильевича, депутата Совета муниципального района 3-х созывов,  Председателя Совета муниципального района в 2010 – 2017 гг.</w:t>
      </w:r>
    </w:p>
    <w:p>
      <w:pPr>
        <w:pStyle w:val="Normal"/>
        <w:spacing w:lineRule="auto" w:line="360"/>
        <w:ind w:left="11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8-29T11:14:00Z</cp:lastPrinted>
  <dcterms:modified xsi:type="dcterms:W3CDTF">2024-11-19T01:55:00Z</dcterms:modified>
  <cp:revision>36</cp:revision>
  <dc:subject/>
  <dc:title> </dc:title>
</cp:coreProperties>
</file>