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«ШИПЛКИН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24 года</w:t>
        <w:tab/>
        <w:tab/>
        <w:tab/>
        <w:tab/>
        <w:tab/>
        <w:tab/>
        <w:tab/>
        <w:tab/>
        <w:t>31/17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длении срока полномочий председателя Контрольно-счетной палаты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Забайкальского края от 02.11.2011 года № 579-ЗЗК «О Контрольно-счетной палате Забайкальского края», Законом Забайкальского края от 24.11.2011 года № 586-ЗЗК «Об отдельных вопросах организации и деятельности контрольно-счетных органов муниципальных образований Забайкальского края», статьями 23, 27 Устава муниципального района «Шилкинский район», в связи с истечением срока полномочий председателя Контрольно-счетной  палаты муниципального района «Шилкинский район», Совет муниципального района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        Продлить срок полномочий   председателя Контрольно – счетной палаты муниципального района «Шилкинский район» Бочковой Надежды Александровны с 29 декабр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2024 года сроком на один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(обнародовать) на официальном сайте муниципального района «Шилкинский район» 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после 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С. Г.Шве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25">
    <w:name w:val="Основной текст Знак"/>
    <w:qFormat/>
    <w:rPr>
      <w:rFonts w:cs="Times New Roman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29:00Z</dcterms:created>
  <dc:creator>НПП "Гарант-Сервис"</dc:creator>
  <dc:description>Документ экспортирован из системы ГАРАНТ</dc:description>
  <cp:keywords/>
  <dc:language>en-US</dc:language>
  <cp:lastModifiedBy>Postmaster</cp:lastModifiedBy>
  <cp:lastPrinted>2024-12-28T09:12:00Z</cp:lastPrinted>
  <dcterms:modified xsi:type="dcterms:W3CDTF">2024-12-28T00:14:00Z</dcterms:modified>
  <cp:revision>7</cp:revision>
  <dc:subject/>
  <dc:title/>
</cp:coreProperties>
</file>