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 2024 года                                                                               № 25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За многолетний, эффективный и добросовестный труд, за большой вклад в успешное развитие  Шилкинского района и в связи с 60-летием со дня рождения наградить памятным подарком Совета муниципального района «Шилкинский район» Воробьева Сергея Владиславовича, Главу муниципального района.</w:t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8-23T17:47:00Z</cp:lastPrinted>
  <dcterms:modified xsi:type="dcterms:W3CDTF">2024-08-23T08:47:00Z</dcterms:modified>
  <cp:revision>33</cp:revision>
  <dc:subject/>
  <dc:title> </dc:title>
</cp:coreProperties>
</file>