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2024 года                                                                               № 26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За многолетний, эффективный и добросовестный труд, за большой вклад в обучение и воспитание подрастающего поколения  и в связи с 75-летием со дня рождения наградить памятным подарком Совета муниципального района «Шилкинский район» Голубчика Александра Борисовича, пенсионера, бывшего директора Галкинской средней школы..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9T11:14:00Z</cp:lastPrinted>
  <dcterms:modified xsi:type="dcterms:W3CDTF">2024-09-05T09:11:00Z</dcterms:modified>
  <cp:revision>35</cp:revision>
  <dc:subject/>
  <dc:title> </dc:title>
</cp:coreProperties>
</file>