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651"/>
        <w:gridCol w:w="4401"/>
        <w:gridCol w:w="1605"/>
      </w:tblGrid>
      <w:tr>
        <w:trPr>
          <w:trHeight w:val="398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я средст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69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 от 10.01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Залотухина В.М. (бывшего директора МОУ Первомайская СОШ №5) в связи с 90-летним юбилеем, награжденного Почетной грамотой Главы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 от 30.01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и проведения мероприятий, посвященных 35-летию вывода советских войск из Афганиста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4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-а от 24.01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цветов на похороны участника Великой Отечественной войны Золотухина Д.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84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 от 08.02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одарков для награждения жителей с.Ононское за спасение ребен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84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7-а от 06.03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венка на похороны участника Великой Отечественной войны Шаврова А.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84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8 от 19.03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Савельевой В.Ф., награжденной Почетной грамотой Главы муниципального района в связи с 70-летним юбиле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9 от 19.03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Бурдинского И.А., награжденного Почетной грамотой Главы муниципального района в связи с 60-летним юбиле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3 от 19.03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генерального директора ООО «Домоупрпвление» Иванова В.М. в связи с присвоением звания «Почетный гражданин муниципального района «Шилкинский район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4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59 от 12.12.2023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Поповой И.В., награжденной Почетной грамотой Главы муниципального района «Шилкинский район» в связи с 25-летием со дня образования добровольческого центра «Мангуст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8 от 21.03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планированных мероприятий по повышению защищенности населенных пунктов и предупреждению ЧС, связанных с природными пожар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кого поселения «Новоберезовско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8 от 21.03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6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кого поселения «Размахнинско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8 от 21.03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кого поселения «Богомягковско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8 от 21.03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</w:tr>
      <w:tr>
        <w:trPr>
          <w:trHeight w:val="6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сельского поселения «Галкинско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8 от 21.03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9 от 02.04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ротивопожарных ранце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6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0 от 07.02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обретения дупликатора и расходных материало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</w:t>
            </w:r>
          </w:p>
        </w:tc>
      </w:tr>
      <w:tr>
        <w:trPr>
          <w:trHeight w:val="6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4 от 01.04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е подарка для чествования семейной паре Сивовых Татьяны Николаевны и Владимира Леонидовича в связи с 50-летним юбилеем совместной жизн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6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3 от 18.04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рганизации праздничных мероприятий в честь празднования 79-летней годовщины Великой Победы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8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4 от 18.04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праздничных мероприятий в честь празднования Дня местного самоуправ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6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7 от 18.04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амятного подарка в связи с празднование 100-летнего юбилея МОУ «Казановскя СОШ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2 от 29.05.2024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цветов на похороны депутата Совета муниципального района «Шилкинский район» Коваль Надежды Александровн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8</w:t>
            </w:r>
          </w:p>
        </w:tc>
      </w:tr>
      <w:tr>
        <w:trPr>
          <w:trHeight w:val="23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05:00Z</dcterms:created>
  <dc:creator>Комитет по финансам</dc:creator>
  <dc:description/>
  <cp:keywords/>
  <dc:language>en-US</dc:language>
  <cp:lastModifiedBy>Наталья Анатольевна НА. Суханова</cp:lastModifiedBy>
  <cp:lastPrinted>2024-04-26T11:03:00Z</cp:lastPrinted>
  <dcterms:modified xsi:type="dcterms:W3CDTF">2024-08-23T01:06:00Z</dcterms:modified>
  <cp:revision>5</cp:revision>
  <dc:subject/>
  <dc:title> </dc:title>
</cp:coreProperties>
</file>