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2024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«Об исполнении бюджета муниципального района «Шилкинский район» за 1 полугодие 2024 года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за 1 полугодие 2024 года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4 339,1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3 15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3 15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3 15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1 189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934 069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934 069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934 069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934 069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2 880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2 880,8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2 880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2 880,8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7:55:00Z</dcterms:created>
  <dc:creator>КФ</dc:creator>
  <dc:description/>
  <cp:keywords/>
  <dc:language>en-US</dc:language>
  <cp:lastModifiedBy>Наталья Анатольевна НА. Суханова</cp:lastModifiedBy>
  <cp:lastPrinted>2018-11-09T13:50:00Z</cp:lastPrinted>
  <dcterms:modified xsi:type="dcterms:W3CDTF">2024-08-23T01:36:00Z</dcterms:modified>
  <cp:revision>4</cp:revision>
  <dc:subject/>
  <dc:title>                                          </dc:title>
</cp:coreProperties>
</file>