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___________ 2024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18/88 от 28 декабря 2023 года «О бюджете муниципального района «Шилкинский район» на 2024 год и плановый период 2025-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18/98 от 28 декабря 2023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24 год и плановый период 2025-2026 годов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789 485,2 тыс. рублей, в том числе налоговые и неналоговые доходы 496 398,7 тыс. рублей, безвозмездные перечисления 1 293 086,5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 797 552,9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8 067,7 тыс. рублей.</w:t>
      </w:r>
    </w:p>
    <w:p>
      <w:pPr>
        <w:pStyle w:val="Normal"/>
        <w:ind w:left="705" w:hanging="0"/>
        <w:jc w:val="both"/>
        <w:rPr/>
      </w:pPr>
      <w:r>
        <w:rPr/>
        <w:t>2) Приложение № 2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Приложение № 3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Приложение № 4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5) Приложение № 5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1:11:00Z</dcterms:created>
  <dc:creator>x</dc:creator>
  <dc:description/>
  <cp:keywords/>
  <dc:language>en-US</dc:language>
  <cp:lastModifiedBy>Наталья Анатольевна НА. Суханова</cp:lastModifiedBy>
  <cp:lastPrinted>2024-09-16T08:25:00Z</cp:lastPrinted>
  <dcterms:modified xsi:type="dcterms:W3CDTF">2024-09-16T02:50:00Z</dcterms:modified>
  <cp:revision>6</cp:revision>
  <dc:subject/>
  <dc:title>проект</dc:title>
</cp:coreProperties>
</file>