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07 ноября 2024  года                                                                                              №  29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 о  текущей деятельности комитета культуры администрации муниципального района «Шилкинский район»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культуры  администрации муниципального района «Шилкинский район» Тырышкиной  С.И. о  текущей деятельности комитета культуры администрации муниципального района «Шилкинский район»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 культуры  администрации муниципального района «Шилкинский район» Тырышкиной  С.И. о  текущей деятельности комитета культуры администрации муниципального района «Шилкинский район»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3:00Z</dcterms:created>
  <dc:creator>Шилка</dc:creator>
  <dc:description/>
  <cp:keywords/>
  <dc:language>en-US</dc:language>
  <cp:lastModifiedBy>Postmaster</cp:lastModifiedBy>
  <cp:lastPrinted>2024-03-03T11:27:00Z</cp:lastPrinted>
  <dcterms:modified xsi:type="dcterms:W3CDTF">2024-10-29T23:20:00Z</dcterms:modified>
  <cp:revision>17</cp:revision>
  <dc:subject/>
  <dc:title> </dc:title>
</cp:coreProperties>
</file>