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4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18/98 от 28 декабря 2023 года «О бюджете муниципального района «Шилкинский район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18/98 от 28 декабря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4 год и плановый период 2025-2026 годов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1 862 296,8 тыс. рублей, в том числе налоговые и неналоговые доходы 520 398,7 тыс. рублей, безвозмездные перечисления 1 341 898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 870 364,5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8 067,7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Приложение № 2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 Приложение № 3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) Приложение № 4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) Приложение № 5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7:00Z</dcterms:created>
  <dc:creator>x</dc:creator>
  <dc:description/>
  <cp:keywords/>
  <dc:language>en-US</dc:language>
  <cp:lastModifiedBy>Postmaster</cp:lastModifiedBy>
  <cp:lastPrinted>2024-09-16T08:25:00Z</cp:lastPrinted>
  <dcterms:modified xsi:type="dcterms:W3CDTF">2024-10-29T23:51:00Z</dcterms:modified>
  <cp:revision>4</cp:revision>
  <dc:subject/>
  <dc:title>проект</dc:title>
</cp:coreProperties>
</file>