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32355</wp:posOffset>
            </wp:positionH>
            <wp:positionV relativeFrom="paragraph">
              <wp:posOffset>-188595</wp:posOffset>
            </wp:positionV>
            <wp:extent cx="74866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___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__ 2024 года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</w:t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прогнозного плана (программы) приватизации на 2025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25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5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</w:t>
        <w:tab/>
        <w:t xml:space="preserve">                                    С.В. Воробьё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Решению Совет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муниципального района «Шилкинский район»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 «__»____.2024 года  №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5г .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5 году ожидается получение доходов от приватизации в размере 15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5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302"/>
        <w:gridCol w:w="1980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24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Чирон, ул. Глазова, 21 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BFBFBF"/>
        <w:sz w:val="28"/>
        <w:szCs w:val="28"/>
      </w:rPr>
    </w:pPr>
    <w:r>
      <w:rPr>
        <w:color w:val="BFBFBF"/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7:17:00Z</dcterms:created>
  <dc:creator>Шилка</dc:creator>
  <dc:description/>
  <cp:keywords/>
  <dc:language>en-US</dc:language>
  <cp:lastModifiedBy>chunosovaoa</cp:lastModifiedBy>
  <cp:lastPrinted>2024-10-31T16:00:00Z</cp:lastPrinted>
  <dcterms:modified xsi:type="dcterms:W3CDTF">2024-10-31T07:01:00Z</dcterms:modified>
  <cp:revision>3</cp:revision>
  <dc:subject/>
  <dc:title>ПРОЕКТ</dc:title>
</cp:coreProperties>
</file>