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огнозный план (программа) приватизации муниципального имущества  муниципального района «Шилкинский район» на 2023 год (далее – Прогнозный план) утвержден решением Совета муниципального района «Шилкинский район» от 27.10.2022 г. № 2/10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м планом предусмотрена приватизация следующих объектов недвижимого имуществ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>Мясожировой цех,  общей площадью  1088,9 кв.м, расположенный по адресу: Забайкальский край, Шилкинский район, пгт.Первомайский, ул.Спортивная, 1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200,0 тыс. руб. По результатам оценки рыночная стоимость объекта составила 1146,00</w:t>
      </w:r>
      <w:r>
        <w:rPr>
          <w:rFonts w:cs="Times New Roman" w:ascii="Times New Roman" w:hAnsi="Times New Roman"/>
          <w:sz w:val="28"/>
          <w:szCs w:val="28"/>
        </w:rPr>
        <w:t>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дание ремонтной мастерской, общей площадью  1751,8 кв.м, расположенное по адресу: Забайкальский край, Шилкинский район,                        с. Верхняя Хила, ул. Профсоюзная, 5д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а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100,0 тыс. руб. По результатам оценки рыночная стоимость объекта составила 612,0</w:t>
      </w:r>
      <w:r>
        <w:rPr>
          <w:rFonts w:cs="Times New Roman" w:ascii="Times New Roman" w:hAnsi="Times New Roman"/>
          <w:sz w:val="28"/>
          <w:szCs w:val="28"/>
        </w:rPr>
        <w:t> 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шением Совета муниципального района "Шилкинский район" от 02</w:t>
      </w:r>
      <w:r>
        <w:rPr>
          <w:bCs/>
          <w:sz w:val="28"/>
          <w:szCs w:val="28"/>
        </w:rPr>
        <w:t xml:space="preserve">.11.2023 </w:t>
      </w:r>
      <w:r>
        <w:rPr>
          <w:sz w:val="28"/>
          <w:szCs w:val="28"/>
        </w:rPr>
        <w:t>г. № 15</w:t>
      </w:r>
      <w:r>
        <w:rPr>
          <w:bCs/>
          <w:sz w:val="28"/>
          <w:szCs w:val="28"/>
        </w:rPr>
        <w:t xml:space="preserve">/74 </w:t>
      </w:r>
      <w:r>
        <w:rPr>
          <w:sz w:val="28"/>
          <w:szCs w:val="28"/>
        </w:rPr>
        <w:t>были внесены изменения, в Прогнозный план включены объекты недвижимости, расположенные по адресу: Забайкальский край, Шилкинский район, г. Шилка, ул. Толстого, 108: (проходная, площадь 8,1 кв. м, склад, площадь 1310,1 кв. м; склад, площадь 28,9 кв. м; склад, площадь 54,6 кв. м.,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й доход от приватизации объектов недвижимости –</w:t>
      </w:r>
      <w:r>
        <w:rPr>
          <w:rFonts w:cs="Times New Roman" w:ascii="Times New Roman" w:hAnsi="Times New Roman"/>
          <w:bCs/>
          <w:sz w:val="28"/>
          <w:szCs w:val="28"/>
        </w:rPr>
        <w:t xml:space="preserve"> 300,00 тыс. руб. По результатам оценки рыночная стоимость объектов составила 1304,00</w:t>
      </w:r>
      <w:r>
        <w:rPr>
          <w:rFonts w:cs="Times New Roman" w:ascii="Times New Roman" w:hAnsi="Times New Roman"/>
          <w:sz w:val="28"/>
          <w:szCs w:val="28"/>
        </w:rPr>
        <w:t xml:space="preserve"> тыс. руб. </w:t>
      </w:r>
    </w:p>
    <w:p>
      <w:pPr>
        <w:pStyle w:val="Normal1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аукциона по продаже муниципального имущества - проходная, склад, склад, склад, расположенные по адресу: Забайкальский край, Шилкинский район, г. Шилка, ул. Толстого, 108, проданы единственному участнику по начальной цене аукциона- 1304 тыс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Все аукционы проведены в электронной форме. По каждому аукциону 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 на электронной торговой площадке РТС-Тендер,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его предполагаемый доход от реализации муниципального имущества за 2023 год составил 600 тыс. руб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ктический доход от реализации муниципального имущества за 2023 год составил 130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                                                                И.Ю. Антипина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9:38:00Z</dcterms:created>
  <dc:creator>zobnina</dc:creator>
  <dc:description/>
  <cp:keywords/>
  <dc:language>en-US</dc:language>
  <cp:lastModifiedBy>chunosovaoa</cp:lastModifiedBy>
  <cp:lastPrinted>2024-10-31T16:18:00Z</cp:lastPrinted>
  <dcterms:modified xsi:type="dcterms:W3CDTF">2024-11-02T00:07:00Z</dcterms:modified>
  <cp:revision>3</cp:revision>
  <dc:subject/>
  <dc:title/>
</cp:coreProperties>
</file>