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«Шилкинский район» от «__»_________ 2024 года № _____</w:t>
      </w:r>
    </w:p>
    <w:p>
      <w:pPr>
        <w:pStyle w:val="Normal"/>
        <w:ind w:left="5103" w:hanging="0"/>
        <w:jc w:val="both"/>
        <w:rPr/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редоставлении в 2025 году и плановом периоде 2026-2027 годов бюджетных кредитов из бюджета муниципального района «Шилки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м городских и сельских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основания, условия предоставления, использования и возврата бюджетных кредитов, предоставляемых из бюджета муниципального района «Шилкинский район» бюджетам городских и сельских поселений в 2025 году (далее – бюджетные кредиты)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юджетные кредиты предоставляются на следующие цели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частичное покрытие дефицита бюджета городского, сельского поселения (далее – частичное покрытие дефицита)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крытие временного кассового разрыва, возникающего при исполнении бюджета городского, сельского поселения (далее – временный кассовый разрыв)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мероприятий, связанных с ликвидацией последствий стихийных бедствий и техногенных аварий, произошедших на территории Шилкинского района (далее – стихийные бедствия и техногенные аварии)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наличии или прогнозируемом возникновении временного кассового разрыва, прогнозируемом дефиците бюджета городского, сельского поселения, наличии стихийных бедствий и техногенных аварий, орган местного самоуправления городского, сельского поселения может обратиться в Комитет по финансам администрации муниципального района «Шилкинский район (далее – Комитет по финансам) за предоставлением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должно содержать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основание необходимости предоставления бюджетного креди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ведения о поступивших доходах и произведенных расходах бюджета городского, сельского поселения за истекший период текущего финансового года, прогноз по доходам, расходам и источникам финансирования дефицита бюджета городского, сельского поселения на месяц, в котором предполагается предоставление бюджетного кредита, и (или) на текущий финансовый год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источниках и сроках погашения бюджетного кредита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й кредит может предоставляться бюджету городского, сельского поселени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частичного покрытия дефицита, в случае если прогнозируемые расходы бюджета городского, сельского поселения в текущем финансовом году превышают доходы бюджета городского, сельского поселения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покрытия временного кассового разрыва, в случае если расходы бюджета городского, сельского поселения, планируемые в месяце, в котором предполагается выдача бюджетного кредита, превышают доходы бюджета городского, сельского поселения в этом месяце, с учетом источников финансирования дефицита бюджета;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, в случае недостаточности имеющихся средств бюджета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бюджетного кредита определяется исходя из бюджетных ассигнований, предусмотренных в бюджете муниципального района «Шилкинский район» на цели, указанные в пункте 2 настоящего Положения, величины дефицита бюджета городского, сельского поселения, величины временного кассового разрыва, возникающего при исполнении бюджета городского, сельского поселения, а также исходя из размера расходов, связанных с ликвидацией последствий стихийных бедствий и техногенных аварий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лата за пользование бюджетными кредитами устанавливается в следующих размерах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для частичного покрытия дефицита и покрытия временного кассового разрыва – в размере 0,1 процента годовых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редоставления бюджетного кредита считается дата поступления средств бюджетного кредита на счет бюджета городского, сельского посе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Датой погашения бюджетного кредита считается дата поступления средств на счет бюджет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Бюджетные кредиты предоставляются: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покрытия временного кассового разрыва, на срок, не выходящий за пределы финансового года;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частичного покрытия дефицита и осуществления мероприятий, связанных с ликвидацией последствий стихийных бедствий и техногенных аварий, на срок до трех лет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9. Бюджетный кредит может быть предоставлен только городскому, сельскому поселению, которым в обязательном порядке выполняются следующие условия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сутствие просроченной задолженности перед бюджетом муниципального района «Шилкинский район» по ранее полученным бюджетным кредитам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, сельского поселения в соответствии с отчетом об исполнении бюджета городского, сельского поселения за последний отчетный год и решением о бюджете городского, сельского поселения на текущий финансовый год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ращение органа местного самоуправления городского, сельского поселения рассматривается Комитетом по финансам в течение 20 рабочих дней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1. По результатам рассмотрения представленного обращения Комитет по финансам принимает одно из предварительных решений: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1) отказать в предоставлении бюджетного кредита;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2) перечислить сумму опережающей дотации на выравнивание бюджетной обеспеченности городского, сельского поселения в пределах соответствующих бюджетных назначений, утвержденных Решением Совета муниципального района «Шилкинский район "О бюджете муниципального района «Шилкинский район» на 2025 год и плановый период 2026 и 2027 годов;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ить бюджетный кредит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sz w:val="26"/>
          <w:szCs w:val="26"/>
        </w:rPr>
        <w:t>Окончательное решение о предоставлении бюджетного кредита принимает Глава муниципального района «Шилкинский район»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едоставление бюджетного кредита оформляется соответствующим соглашением о предоставлении бюджетного кредита, заключаемым Комитетом по финансам с органом местного самоуправления городского, сельского поселения.</w:t>
      </w:r>
    </w:p>
    <w:p>
      <w:pPr>
        <w:pStyle w:val="ConsPlusNormal"/>
        <w:widowControl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лата за пользование бюджетным кредитом, возврат бюджетного кредита в бюджет муниципального района «Шилкинский район» осуществляется городским, сельским поселением в порядке и сроки, которые установлены соглашением, предусмотренным пунктом 12 настоящего Положения.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своевременным возвратом бюджетных кредитов в бюджет муниципального района «Шилкинский район» осуществляется Комитетом по финансам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16:00Z</dcterms:created>
  <dc:creator>ConsultantPlus</dc:creator>
  <dc:description/>
  <cp:keywords/>
  <dc:language>en-US</dc:language>
  <cp:lastModifiedBy>Konakova</cp:lastModifiedBy>
  <cp:lastPrinted>2023-11-14T10:11:00Z</cp:lastPrinted>
  <dcterms:modified xsi:type="dcterms:W3CDTF">2024-10-23T01:40:00Z</dcterms:modified>
  <cp:revision>4</cp:revision>
  <dc:subject/>
  <dc:title>ПРАВИТЕЛЬСТВО РОССИЙСКОЙ ФЕДЕРАЦИИ</dc:title>
</cp:coreProperties>
</file>