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3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от «__»_________ 2024 года № 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муниципального района «Шилкинский район»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414"/>
        <w:gridCol w:w="1673"/>
      </w:tblGrid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год (тыс.руб.)</w:t>
            </w:r>
          </w:p>
        </w:tc>
      </w:tr>
      <w:tr>
        <w:trPr>
          <w:trHeight w:val="457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 179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 729,5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, доход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 319,4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82 1 01 0200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 319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119,0</w:t>
            </w:r>
          </w:p>
        </w:tc>
      </w:tr>
      <w:tr>
        <w:trPr>
          <w:trHeight w:val="14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82 1 01 02020 01 0000 110 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  </w:r>
            </w:hyperlink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0,4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1 0208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 1 03 0000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02,5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71,7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8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04,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454,1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5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354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1000 02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28,4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5 0402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>
          <w:trHeight w:val="5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7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 853,6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853,6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5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7 0103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бычу прочих полезных ископаемых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988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60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00,0</w:t>
            </w:r>
          </w:p>
        </w:tc>
      </w:tr>
      <w:tr>
        <w:trPr>
          <w:trHeight w:val="4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налоговые доходы 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450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500,0</w:t>
            </w:r>
          </w:p>
        </w:tc>
      </w:tr>
      <w:tr>
        <w:trPr>
          <w:trHeight w:val="12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13 05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>
          <w:trHeight w:val="11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13 13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1 11 05025 05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1 05035 05 0000 12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8 1 12 00000 00 0000 00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048 112 010000010000120  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за окружающую среду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7 1 14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2050 05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реализации 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0 00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3 05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17 1 14 06013 13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 1 16 00000 00 0000 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0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1000 01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7000 01 0000 14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10000 0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11000 01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30CBA5E9599E24C1532A5D29A55061ACB2A668E7939359978A6122F62CAB283CB67C72B76A246DeBz7J" TargetMode="External"/><Relationship Id="rId3" Type="http://schemas.openxmlformats.org/officeDocument/2006/relationships/hyperlink" Target="consultantplus://offline/ref=9430CBA5E9599E24C1532A5D29A55061ACB2A668E7939359978A6122F62CAB283CB67C76B263e2z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57:00Z</dcterms:created>
  <dc:creator>x</dc:creator>
  <dc:description/>
  <cp:keywords/>
  <dc:language>en-US</dc:language>
  <cp:lastModifiedBy>Konakova</cp:lastModifiedBy>
  <dcterms:modified xsi:type="dcterms:W3CDTF">2024-10-25T00:44:00Z</dcterms:modified>
  <cp:revision>10</cp:revision>
  <dc:subject/>
  <dc:title>Приложение №5</dc:title>
</cp:coreProperties>
</file>