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1</w:t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к решению Совета муниципального района  «Шилкинский район» от «__»_________ 2024 года № _____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 Шилкинский район» на плановый период  2026 – 2027 годов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MV Boli"/>
          <w:sz w:val="28"/>
          <w:szCs w:val="28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плановый период 2026 – 2027 годов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418"/>
      </w:tblGrid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(тыс. рублей)</w:t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95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6"/>
              </w:rPr>
              <w:t xml:space="preserve">- </w:t>
            </w:r>
            <w:r>
              <w:rPr>
                <w:szCs w:val="26"/>
                <w:lang w:val="ru-RU"/>
              </w:rPr>
              <w:t>2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95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раммой внутренних муниципальных заимствований в плановый период 2026 – 2027 годов предусматривается частичное погашение задолженности на общую сумму 295,9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мме 295,9 тыс. рублей по бюджетному кредиту, полученному для частичного покрытия дефицита бюджета муниципального района «Шилкинский район» в соответствии с Соглашением от 07 августа 2023 года № 170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бюджетных кредитов из краевого бюджета в 2025-2026 бюджетных годах планируется в сумме по 10 000,0 тыс. рублей на покрытие временного кассового разрыва, возникающего при исполнении бюджета муниципального района «Шилкинский район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5 года верхний предел муниципального долга на 1 января 2026 года планируется в размере 295,9 тыс. рублей, на 1 января 2027 года планируется в размере 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1:18:00Z</dcterms:created>
  <dc:creator>User</dc:creator>
  <dc:description/>
  <cp:keywords/>
  <dc:language>en-US</dc:language>
  <cp:lastModifiedBy>Елена Александровна ЕА. Корнеева</cp:lastModifiedBy>
  <cp:lastPrinted>2020-01-09T15:06:00Z</cp:lastPrinted>
  <dcterms:modified xsi:type="dcterms:W3CDTF">2024-10-28T02:25:00Z</dcterms:modified>
  <cp:revision>6</cp:revision>
  <dc:subject/>
  <dc:title>Приложение № 1 решению рай-онного Собрания депутатов от «___»__________2002г</dc:title>
</cp:coreProperties>
</file>