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4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района «Шилкинский район» на 2026,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99"/>
        <w:gridCol w:w="1713"/>
        <w:gridCol w:w="1417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 (тыс.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 7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 72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 13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 082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, дохо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 9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 584,6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9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 584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518,7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82 1 01 02020 01 0000 110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3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4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45,9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,5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1 03 00000 01 0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8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311,7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36,3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44,8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659,7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767,9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1000 02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83,9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402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8,4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7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 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515,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515,5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3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6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65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903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3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логовые доходы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6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64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 1 11 05013 05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 1 11 05013 13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 1 11 05025 05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2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1 05035 05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 1 12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8 112 010000010000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за окружающую сре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7 1 14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0 05 0000 4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0 00 0000 43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05 0000 43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13 0000 43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 1 16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9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7000 01 0000 14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1000 01 0000 14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0CBA5E9599E24C1532A5D29A55061ACB2A668E7939359978A6122F62CAB283CB67C72B76A246DeBz7J" TargetMode="External"/><Relationship Id="rId3" Type="http://schemas.openxmlformats.org/officeDocument/2006/relationships/hyperlink" Target="consultantplus://offline/ref=9430CBA5E9599E24C1532A5D29A55061ACB2A668E7939359978A6122F62CAB283CB67C76B263e2z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15:00Z</dcterms:created>
  <dc:creator>x</dc:creator>
  <dc:description/>
  <cp:keywords/>
  <dc:language>en-US</dc:language>
  <cp:lastModifiedBy>Konakova</cp:lastModifiedBy>
  <dcterms:modified xsi:type="dcterms:W3CDTF">2024-10-24T07:03:00Z</dcterms:modified>
  <cp:revision>7</cp:revision>
  <dc:subject/>
  <dc:title>Приложение №5</dc:title>
</cp:coreProperties>
</file>