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6"/>
        </w:rPr>
        <w:t>09 февраля 2024 года</w:t>
        <w:tab/>
        <w:tab/>
        <w:tab/>
        <w:tab/>
        <w:tab/>
        <w:tab/>
        <w:tab/>
        <w:tab/>
        <w:tab/>
        <w:tab/>
        <w:t>№ 58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г.Шил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  <w:lang w:eastAsia="ru-RU"/>
        </w:rPr>
      </w:pPr>
      <w:r>
        <w:rPr>
          <w:rFonts w:cs="Arial" w:ascii="Arial" w:hAnsi="Arial"/>
          <w:bCs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  <w:lang w:eastAsia="ru-RU"/>
        </w:rPr>
      </w:pPr>
      <w:r>
        <w:rPr>
          <w:rFonts w:cs="Arial" w:ascii="Arial" w:hAnsi="Arial"/>
          <w:b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6"/>
          <w:lang w:eastAsia="ru-RU"/>
        </w:rPr>
      </w:pPr>
      <w:r>
        <w:rPr>
          <w:rFonts w:cs="Arial" w:ascii="Arial" w:hAnsi="Arial"/>
          <w:bCs/>
          <w:sz w:val="24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 «Шилкинский район»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6"/>
          <w:lang w:eastAsia="ru-RU"/>
        </w:rPr>
      </w:pPr>
      <w:r>
        <w:rPr>
          <w:rFonts w:cs="Arial" w:ascii="Arial" w:hAnsi="Arial"/>
          <w:bCs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6"/>
          <w:lang w:eastAsia="ru-RU"/>
        </w:rPr>
      </w:pPr>
      <w:r>
        <w:rPr>
          <w:rFonts w:cs="Arial" w:ascii="Arial" w:hAnsi="Arial"/>
          <w:bCs/>
          <w:sz w:val="24"/>
          <w:szCs w:val="26"/>
          <w:lang w:eastAsia="ru-RU"/>
        </w:rPr>
      </w:r>
    </w:p>
    <w:p>
      <w:pPr>
        <w:pStyle w:val="Heading1"/>
        <w:keepNext w:val="false"/>
        <w:keepLines w:val="false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Приказом Минпросвещения от 0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Минпросвещения от 15 мая 2020 года № 236 «Об утверждении Порядка приема на обучение по образовательным программам дошкольного образования», статьей 15 Федерального закона 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6"/>
          </w:rPr>
          <w:t>от 06 октября 2003 года № 131-ФЗ</w:t>
        </w:r>
      </w:hyperlink>
      <w:r>
        <w:rPr>
          <w:rFonts w:cs="Arial" w:ascii="Arial" w:hAnsi="Arial"/>
          <w:b w:val="false"/>
          <w:bCs w:val="false"/>
          <w:color w:val="000000"/>
          <w:sz w:val="24"/>
          <w:szCs w:val="26"/>
        </w:rPr>
        <w:t xml:space="preserve"> (ред. от 06.02.2019) «Об общих принципах организации местного самоуправления в Российской Федерации», руководствуясь статьей 28 </w:t>
      </w:r>
      <w:hyperlink r:id="rId3">
        <w:r>
          <w:rPr>
            <w:rStyle w:val="InternetLink"/>
            <w:rFonts w:cs="Arial" w:ascii="Arial" w:hAnsi="Arial"/>
            <w:b/>
            <w:bCs/>
            <w:sz w:val="24"/>
            <w:szCs w:val="26"/>
          </w:rPr>
          <w:t>Устава муниципального района «Шилкинский район»</w:t>
        </w:r>
      </w:hyperlink>
      <w:r>
        <w:rPr>
          <w:rFonts w:cs="Arial" w:ascii="Arial" w:hAnsi="Arial"/>
          <w:b w:val="false"/>
          <w:bCs w:val="false"/>
          <w:color w:val="000000"/>
          <w:sz w:val="24"/>
          <w:szCs w:val="26"/>
        </w:rPr>
        <w:t>, Администрация муниципального района «Шилкинский район» 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6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3.Постановление администрации муниципального района «Шилкинский район» от 9 февраля 2023 года № 40 «О закреплении муниципальных образовательных организаций за конкретными территориями муниципального района «Шилкинский район»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ing1"/>
        <w:keepNext w:val="false"/>
        <w:keepLines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4"/>
          <w:szCs w:val="26"/>
        </w:rPr>
      </w:pPr>
      <w:bookmarkStart w:id="0" w:name="_GoBack"/>
      <w:bookmarkEnd w:id="0"/>
      <w:r>
        <w:rPr>
          <w:rFonts w:cs="Arial" w:ascii="Arial" w:hAnsi="Arial"/>
          <w:b w:val="false"/>
          <w:bCs w:val="false"/>
          <w:color w:val="000000"/>
          <w:sz w:val="24"/>
          <w:szCs w:val="26"/>
        </w:rPr>
        <w:t xml:space="preserve">Глава муниципального района </w:t>
        <w:tab/>
        <w:tab/>
        <w:tab/>
        <w:tab/>
        <w:tab/>
        <w:tab/>
        <w:tab/>
        <w:tab/>
        <w:t>С.В. Воробьёв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 xml:space="preserve">к постановлению администрации муниципального района «Шилкинский район» от____________ № _____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  <w:lang w:eastAsia="ru-RU"/>
        </w:rPr>
      </w:pPr>
      <w:r>
        <w:rPr>
          <w:rFonts w:cs="Arial" w:ascii="Arial" w:hAnsi="Arial"/>
          <w:sz w:val="24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71"/>
        <w:gridCol w:w="2438"/>
        <w:gridCol w:w="31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Шилкинская СОШ № 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Пузырева, 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</w:rPr>
              <w:t>ул. Пролетарская (до ул.По годаева); ул.Рабочая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Глазова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1-ая Набережная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2-ая Набережная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Пузыре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Богомягк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Партиза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Депов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Охотничь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Берегов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Зареч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Ингоди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Западн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Шилкинская СОШ № 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Бородина, 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Шилкинская СОШ № 5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Балябина, 1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Кибасов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Озер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Школи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Воро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Кото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Вокза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аз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Чкал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Фрунз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Энергет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Балябина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лазова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Набережная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Рабочая (до ул. Соболева); п. Угловой; ул. Гагарина; ул Заводская; ул. Звездная; ул. Нерчинск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СОШ № 52 г. Шил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г. Шилка, ул. Ленина, 5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овхоз «Шилка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Шко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Станцион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Соболе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Уго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Рус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Пионер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от ул. Соболева до ул. По годаева); ул. Рабочая (от ул. Соболева 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лазова (от ул. Соболева 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1-ая Набережная (от ул. Соболева 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2-ая Набережная (от ул. Соболева до ул. По годаева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Чкалова,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тарый посел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икрорайон дом № 15, 16, 17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ст. Солнцева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Шиван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Ленина, 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Строительная д. № 4, 6, 8, 10, 1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от улицы Чернышевского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икрорайон д. № 11, 12, 13, 14, 18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аз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Березовая Роща 4/1, 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ерцен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Мира; ул. Космонавтов, 6, мкр. Восточный, 6а, 6б, 7; ул. Забайкальская, 19, 20, 21, 22, 23, 24, 25, 26, 2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Ленина, 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до школы № 3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до ул. Чернышевского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Космонавтов д. № 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Строительная д. № 5, 7, 9, 9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Забайкальская д. № 3, 5, 28, 29, 30, 31, 33, 34, 36, 38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икрорайон «Восточный» д. № 1, 2, 3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Ингоди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Чехова, ул. Матросова, ул. Олега Кошевого, ул. Спортивн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Ленина, 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икрорайон д.1- 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икрорайон Восточный д. № 4, 5, 6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Строительная д. № 14, 16, 18, 20, 2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от школы № 3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Черныше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Шил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ул. Забайкальская д. № 4, 4а, 6, 7, 8, 10, 14, 16, 17, 1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Космонавтов д. № 4, 8, ул.8 Мар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Арбагар, ул. Комсомольская, 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Арбага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СОШ им. Г.П. Богомягко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Богомягково, ул. Г.П. Богомягкова, 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Верх-Хили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Верхняя Хила, ул. Советская, 2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Верхняя Хила, с. Васильевка, с. Ульянов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Галки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Галкино, ул. Центральная, 3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Галкино, с. Зубарево, с. Сави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Казанов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Казаново, ул. Октябрьской Революции, 4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Мирсановская ООК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Мирсаново, ул. Кирова, 101 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Мирсан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Митрофаново, ул. Глазова, 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Митрофан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Новоберезовская О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Новоберезовское, ул. Школьная,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Новоберезовское, с.Нижняя Хила, с.Островки, с.Золотухи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Номоконов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Номоконово, ул. Школьная, 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Номоконово, с. Берея, с.Уненке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Оно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Ононское, ул. Новая 28, корпус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Размахни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Размахнино, ул. Школьная,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Размахнино, с. Красноярово, с. Байцетуй, с.Солонцово, с.Юлинско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Усть-Теленгуй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Усть-Теленгуй, ул. Советская, 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Усть-Теленгуй, с. Макарово, с. Верх-Теленгуй, с. Кироча, с. Усть-Аг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Холбо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Холбон, ул. Садовая, 2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Холбо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Чиро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Чирон, ул. Советская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Чиро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 xml:space="preserve">к постановлению администрации муниципального района «Шилкинский район» от____________ № _____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  <w:lang w:eastAsia="ru-RU"/>
        </w:rPr>
      </w:pPr>
      <w:r>
        <w:rPr>
          <w:rFonts w:cs="Arial" w:ascii="Arial" w:hAnsi="Arial"/>
          <w:sz w:val="24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71"/>
        <w:gridCol w:w="2368"/>
        <w:gridCol w:w="31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</w:rPr>
              <w:t>Совхоз «Шилка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до ул. По годаева); ул. Рабочая (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лазова (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1-ая Набережная (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2-ая Набережная (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Пузыре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Богомягк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Партиза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Депов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Охотничь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Берегов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Зареч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Ингоди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Западн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ерритория города севернее железной дорог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Шко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Станцион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Соболе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Уго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Рус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Пионер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от ул.Соболева до ул. По годаева); ул. Рабочая (от ул. Соболева 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лазова (от ул. Соболева 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1-ая Набережная (от ул. Соболева до ул. 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2-ая Набережная (от ул. Соболева до ул. По годаева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Кибасов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Озер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Школи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Воро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Кото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Вокза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аз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Чкал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Фрунз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Энергет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Балябина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лазова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Набережная (до ул. 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Рабочая (до ул. Соболева);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тарый посел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от школы № 3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икрорайон дом № 15, 16, 17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Строительная д. № 4, 6, 8, 18, 20, 2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Забайкальская д. № 16-28, 4, 4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от улицы Чернышевского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аз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Спортив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Олега Кошев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Матрос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Березовая Роща 4/1, 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ерц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Чех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Ми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икрорайон Восточный д. № 4, 5, 6, 7, 11, 12, 14, 15, 16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икрорайон д. 11, 12, 13, 14, 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Ленина (до школы № 3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до ул. Чернышевского)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Космонавтов д. № 2, 4, 6, 8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Строительная д. № 5, 7, 9, 9а, 10, 12, 14, 16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Забайкальская д. № 3, 5, 29, 30, 31, 33, 34, 36, 38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икрорайон «Восточный» д. № 1, 2, 3, 9, 10, 7б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Ингоди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8 Март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Казан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Ононское, ул. 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Ононско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Холбо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96e20c02-1b12-465a-b64c-24aa92270007.html?rnd=1538322747" TargetMode="External"/><Relationship Id="rId3" Type="http://schemas.openxmlformats.org/officeDocument/2006/relationships/hyperlink" Target="http://nla-service.minjust.ru:8080/rnla-links/ws/content/act/D9FF8590-7933-4F35-81A6-C1F5D56E9AB8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23:28:00Z</dcterms:created>
  <dc:creator>sokolnikova</dc:creator>
  <dc:description/>
  <cp:keywords/>
  <dc:language>en-US</dc:language>
  <cp:lastModifiedBy>Елена Александровна Боярская</cp:lastModifiedBy>
  <cp:lastPrinted>2024-02-06T09:06:00Z</cp:lastPrinted>
  <dcterms:modified xsi:type="dcterms:W3CDTF">2025-07-15T03:30:00Z</dcterms:modified>
  <cp:revision>6</cp:revision>
  <dc:subject/>
  <dc:title/>
</cp:coreProperties>
</file>