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0860</wp:posOffset>
            </wp:positionH>
            <wp:positionV relativeFrom="paragraph">
              <wp:posOffset>-38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4"/>
      <w:bookmarkStart w:id="1" w:name="OLE_LINK4"/>
      <w:bookmarkEnd w:id="1"/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ДМИНИСТРАЦИЯ МУНИЦИПАЛЬНОГО РАЙОН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kern w:val="0"/>
        </w:rPr>
        <w:t>ШИЛКИНСКИЙ РАЙОН»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юня 2025 года</w:t>
        <w:tab/>
        <w:tab/>
        <w:tab/>
        <w:tab/>
        <w:tab/>
        <w:tab/>
        <w:tab/>
        <w:tab/>
        <w:tab/>
        <w:tab/>
        <w:t>№ 283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OLE_LINK4"/>
      <w:bookmarkStart w:id="3" w:name="OLE_LINK4"/>
      <w:bookmarkEnd w:id="3"/>
    </w:p>
    <w:p>
      <w:pPr>
        <w:pStyle w:val="Titl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в постановление администрации муниципального района «Шилкинский район» от 23.05.2025 г. № 237 «Об утверждении муниципальной программы «Энергосбережение и повышение энергетической эффективности в муниципальном районе «Шилкинский район»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»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ей 10 Устава муниципального района, в целях обеспечения энергосбережения и повышения энергетической эффективности в муниципальном районе «Шилкинский район» Администрация муниципального района «Шилкинский район»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№ 1 к муниципальной программе «Энергосбережение и повышение энергетической эффективности в муниципальном районе «Шилкинский район» (2025-2029 годы)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59" w:hanging="308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п. 1.2.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1"/>
        <w:gridCol w:w="2630"/>
        <w:gridCol w:w="1805"/>
        <w:gridCol w:w="826"/>
        <w:gridCol w:w="826"/>
        <w:gridCol w:w="826"/>
        <w:gridCol w:w="826"/>
        <w:gridCol w:w="826"/>
        <w:gridCol w:w="835"/>
      </w:tblGrid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оведение поверки счётчиков тепловой энергии в органах муниципальной власти и муниципальных учреждений муниципального района «Шилкинский райо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6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</w:tbl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№ 2 к муниципальной программе «Энергосбережение и повышение энергетической эффективности в муниципальном районе «Шилкинский район» (2025-2029 годы)».</w:t>
      </w:r>
    </w:p>
    <w:p>
      <w:pPr>
        <w:pStyle w:val="Normal"/>
        <w:suppressAutoHyphens w:val="true"/>
        <w:ind w:firstLine="709"/>
        <w:rPr/>
      </w:pPr>
      <w:r>
        <w:rPr/>
        <w:t>В приложении № 2 п. 1.2.2 изложить в следующей редакции: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2890"/>
        <w:gridCol w:w="851"/>
        <w:gridCol w:w="425"/>
        <w:gridCol w:w="425"/>
        <w:gridCol w:w="426"/>
        <w:gridCol w:w="2785"/>
        <w:gridCol w:w="279"/>
        <w:gridCol w:w="300"/>
        <w:gridCol w:w="300"/>
        <w:gridCol w:w="300"/>
        <w:gridCol w:w="300"/>
        <w:gridCol w:w="300"/>
        <w:gridCol w:w="440"/>
      </w:tblGrid>
      <w:tr>
        <w:trPr>
          <w:trHeight w:val="16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оведение поверки приборов учета в органах муниципальной власти и муниципальных учреждений муниципального района «Шилк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муниципального района «Шилкинский район», в отношении которых проведена поверка приборов учета, от общего числа муниципальных учреждений района.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мероприятий программы возложить на начальника Управления инвестиционной политики и развития инфраструктуры муниципального района «Шилкинский район» Волкову С.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Данное постановление разместить на официальном портале муниципального района «Шилкинский район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           С.В. Воробьёв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 xml:space="preserve"> </w:t>
        <w:tab/>
      </w:r>
      <w:r>
        <w:br w:type="page"/>
      </w:r>
    </w:p>
    <w:p>
      <w:pPr>
        <w:pStyle w:val="Normal"/>
        <w:suppressAutoHyphens w:val="true"/>
        <w:ind w:left="6237"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муниципального района «Шилкинский район» от «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>____» 2025 года №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kern w:val="0"/>
          <w:sz w:val="28"/>
          <w:szCs w:val="28"/>
        </w:rPr>
        <w:t>Энергосбережение и повышение энергетической эффективности в муниципальном районе «Шилкинский район»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»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муниципальной программы «Энергосбережение и повышение энергетической эффективности в муниципальном районе «Шилкинский район»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6"/>
      </w:tblGrid>
      <w:tr>
        <w:trPr>
          <w:trHeight w:val="7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Энергосбережение и повышение энергетической эффективности в муниципальном районе «Шилкинский район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025-2029 годы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эффективности использования энергетических ресурсов в муниципальном районе «Шилкинский район»</w:t>
            </w:r>
          </w:p>
        </w:tc>
      </w:tr>
      <w:tr>
        <w:trPr>
          <w:trHeight w:val="2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повышения энергетической эффективности жилищно-коммунального хозяйств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повышения энергетической эффективности в муниципальном секторе</w:t>
            </w:r>
          </w:p>
        </w:tc>
      </w:tr>
      <w:tr>
        <w:trPr>
          <w:trHeight w:val="11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нвестиционной политики и развития инфраструктуры муниципального района «Шилкинский район»</w:t>
            </w:r>
          </w:p>
        </w:tc>
      </w:tr>
      <w:tr>
        <w:trPr>
          <w:trHeight w:val="11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2025-2029 годах в один эта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составляет 17800, 0 тыс. рублей, из них внебюджетные источники 30, 0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000,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200,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4200, 0 тыс. руб.из них внебюджетные источники-10, 0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- 4200, 0 тыс. руб.из них внебюджетные источники -10, 0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- 4200, 0 тыс. руб.из них внебюджетные источники-10, 0 тыс.руб.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значения показателей конечных результатов реализаци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9 году ожидается достижение следующих показателей реализации Программы: «Доля объема электрической энергии, расчеты за которую осуществляются с использованием приборов учета в общем объеме электрической энергии, потребляемой (используемой) бюджетными организациями муниципального района» - 100 %; «Доля объема тепловой энергии, расчеты за которую осуществляются с использованием приборов учета в общем объеме тепловой энергии, потребляемой (используемой) бюджетными организациями муниципального района» -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%; «Доля объема холодной воды, расчеты за которую осуществляются с использованием приборов учета, в общем объеме воды, потребляемой (используемой) бюджетными организациями муниципального района » - 50 %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20" w:gutter="0" w:header="0" w:top="284" w:footer="720" w:bottom="776"/>
          <w:pgNumType w:start="0"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Раздел 1. Характеристика текущего состояния сферы энергосбережения и повышения энергетической эффективности Забайкальского края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нергосбережение является одной из приоритетных задач в Шилкинском районе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Шилкинском районе около 35-40 % всех потребляемых топливно-энергетических ресурсов расходуется без отдачи, неэффективно. Вследствие этого возрастает себестоимость производимой промышленной и сельскохозяйственной продукции, снижается ее конкурентоспособность, увеличиваются ежегодные затраты на поддержание в работоспособном состоянии и развитие топливно-энергетического комплекса, возрастают издержки населения и производственного сектора на потребляемые топливно-энергетические ресурсы, что негативно сказывается на уровне жизни населения района. Повышение эффективности использования топливно-энергетических ресурсов позволяет добиться существенной экономии как топливно-энергетических так и финансовых ресурсов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нализ функционирования хозяйства района показывает, что основные потери топливно-энергетических ресурсов наблюдаются при транспортировке, распределении и потреблении тепловой и электрической энергии, воды, при оказании жилищно-коммунальных услуг, ведении муниципального хозяйства. Нерациональное использование топливно-энергетических ресурсов приводит к потери электроэнергии до 15 %, потери тепловой энергии - до 20-30 %, потери воды - до 15-20 %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иборов учета в полном объеме не стимулирует применение рациональных методов расходования топливно-энергетических ресурсов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без учетного потребления тепловой энергии малоэффективная работа устаревших систем отопления и неполное выполнение мероприятий по подготовке объектов к работе в зимний период вынуждают учреждения производить оплату за потребленную тепловую энергию по установленным нормативам потребления, что в действительности превышает реальный уровень потребления на 12-18 %. Примерно 22 % затрат на оплату коммунальных услуг бюджетных учреждений являются следствием неэффективного использования энергетических ресурсов и неэффективного управления потреблением энерг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достаточно широко применяются энергосберегающие осветительные и другие приборы, что способствует завышению потребления электроэнергии на 5-10 %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лкинском районе действуют учреждения здравоохранения, образования, культуры, социального обеспечения, физической культуры, спорта и отдыха, административные учреждения (далее - бюджетные организации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им уровнем энергоемкости бюджетных организаций возникают следующие проблемные вопросы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затрат на оплату топливно-энергетических и коммунальных ресурсов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эффективности бюджетных расходов, вызванное ростом доли затрат на оплату коммунальных услуг в общих затратах на государственное и муниципальное управлени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ачества выполняемых услуг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дной из приоритетных задач является проведение в бюджетных организациях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шагом для реализации энергосберегающих мероприятий в бюджетных организациях является проведение энергетического обследования, паспортизации объектов бюджетных организаций и (или) ведение энергетикой деклара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энергопотребления необходимо реализовывать следующие основные мероприятия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овление бюджетным организациям заданий по снижению энергоемкост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финансовых стимулов для экономии энергетических ресурсов бюджетными организациями (включение показателей в муниципальные задания, учет при внедрении эффективных контрактов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типовой документации и методических разъяснений для заключения в интересах бюджетных организаций энергосервисных контрактов и их распространение среди руководителей бюджетных организаций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негативные факторы обусловливают объективную необходимость экономии энергоресурсов и актуальность проведения целенаправленной политики энергосбережения в районе.</w:t>
      </w:r>
    </w:p>
    <w:p>
      <w:pPr>
        <w:pStyle w:val="NoSpacing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должны стать инструментом повышения эффективности экономики и снижения бюджетных расходов на коммунальные услуги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эффективности и энергосбережение являются важнейшими исходными условиями развития Шилкинского района на период до 2029 год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проблемы, предопределяющие низкую энергетическую эффективность в экономике и бытовом секторе на данном этапе социально-экономического развития Шилкинского района, на устранение которых направлена Программа, заключаются в следующем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сокий уровень потерь энергоресурсов при производстве, транспортировке и потреблении энергии, высокий расход первичных топливных ресурсов, в том числе и при оказании жилищно-коммунальных услуг и ведении коммунального хозяйства, что создает повышенную финансовую нагрузку на потребителей ресурсов жилищно-коммунального и бюджетного сектора хозяйства и на бюджет район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достаточность или отсутствие приборов учета топливно-энергетических ресурсов, что не стимулирует применение рациональных методов расходования топливно-энергетических ресурсо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достаточность или отсутствие энергетического обследования по бюджетным учреждениям и отраслям экономики район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значительное использование нетрадиционной энергетик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достаток финансовых средств на внедрение энергосберегающих технологий, на повсеместную установку приборов учета энергии, вод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сутствие материальных стимулов у бюджетных учреждений и энергоснабжающих организаций для внедрения энергосберегающих технологий, повсеместной установки приборов учета энерг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лексное решение вопросов, связанных с эффективным использованием топливно-энергетических ресурсов на территории Шилкинского района, является одной из приоритетных задач экономического развития социальной и жилищно-коммунальной инфраструктуры и требует взаимодействия между органами исполнительной власти Забайкальского края, органами местного самоуправления и организациями жилищно-коммунального комплекса, направленного на осуществление энергосберегающих мероприятий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ывая социальную и экономическую значимость энергосберегающих мероприятий, Программа позволит решить задачи энергосбережения в социальной сфере и жилищно-коммунальном хозяйстве, а также снизить нагрузку на население и бюджет Шилкинского района по оплате потребленных ресурс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Описание целей и задач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повышения эффективности использования энергетических ресурсов в муниципальном районе «Шилкинский район».</w:t>
      </w:r>
    </w:p>
    <w:p>
      <w:pPr>
        <w:pStyle w:val="ConsPlusCel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планируется решение следующих задач: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энергетической эффективности в сфере жилищно-коммунального хозяйства;</w:t>
      </w:r>
    </w:p>
    <w:p>
      <w:pPr>
        <w:pStyle w:val="ConsPlusCel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энергетической эффективности в муниципальном секторе.</w:t>
      </w:r>
    </w:p>
    <w:p>
      <w:pPr>
        <w:pStyle w:val="ConsPlusCel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роки и этапы реализации Программы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5-2029 год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4. Перечень основных мероприятий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едставлен в </w:t>
      </w:r>
      <w:hyperlink w:anchor="sub_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«Перечень мероприятий муниципальной программы» к Программе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Раздел 5. Перечень показателей конечных результатов Программы, плановые значения по годам реализации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показателей конечных результатов Программы, плановые значения по годам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приложении № 2«Планируемые результаты муниципальной программы» к Программе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Информация о финансовом обеспечении Программы за счет средств бюджета муниципального района «Шилкинский район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программных мероприятий осуществляется за счет районного бюджета и внебюджетных источник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финансировании мероприятий программы составляет: 17800,00 тыс. руб., из них внебюджетные источники 30,00 тыс.руб., в том числе по год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1000, 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- 4200, 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7 год - 4200, 0 тыс. руб.из них внебюджетные источники-10, 0 тыс.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8 год - 4200, 0 тыс. руб.из них внебюджетные источники -10, 0 тыс.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- 4200, 0 тыс. руб.из них внебюджетные источники-10, 0 тыс.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инансовом обеспечении Программы приведена в </w:t>
      </w:r>
      <w:hyperlink w:anchor="sub_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«Перечень мероприятий муниципальной программы» к Программ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7.Механизм реализации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осуществление мер по оказанию муниципальной поддержки мероприятий по энергосбережению и повышению энергетической эффективности, предусмотренных в Программ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и ответственным исполнителем Программы является Управление инвестиционной политики и развития инфраструктуры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- бюджетные и муниципальные организации район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и соисполнители Программы в установленном порядке уточняют перечень финансируемых мероприятий Программы на очередной финансовый год, определяют сроки реализации и объемы финансирования, оценивают возможность достижения целевых индикаторов и показателей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и управление реализацие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и приним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ставляет организационно-финансовый план мероприятий по реализации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годно в установленном порядке оформляет бюджетные заявки на выделение ассигнований из муниципального бюджета для финансирования мероприятий Программы на очередной финансовый год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выполнения мероприяти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ведение отчетности о реализации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годно подготавливает доклады о ходе реализации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своевременную и некачественную подготовку и реализацию Программы, осуществляет управление ее соисполнителями, обеспечивает эффективное использование средств, выделяемых на ее реализацию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рганизацию мониторинга и оценки эффективности мероприятий Программы, их соответствия запланированным значениям показателей результатов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тветственный исполнитель Программы в установленном порядке вносит предложения о внесении изменений в Программу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и представляют ответственному исполнителю Программы бюджетные заявки на выделение ассигнований из бюджета района для финансирования мероприятий Программы на очередной финансовый год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учают и распределяют в установленном порядке бюджетные ассигнования по получателям бюджетных средст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ют конкретные программные мероприятия, в том числе организуют исполнение муниципальных контрактов и договоров, обеспечивают эффективность и целевое использование выделяемых финансовых средств, качество и соблюдение сроков реализации программных мероприяти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носят при необходимости обоснованные предложения, связанные с корректировкой мероприятий Программы (сроков их реализации, объемов и источников финансирования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ют закупки на поставку товаров, выполнение работ и оказание услуг для муниципальных нужд Шилкинского района, в том числе разрабатывают и согласовывают с ответственным исполнителем Программы необходимые для этого документ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ступают исполнителями мероприятий Программы в части координации работ по их выполнению за счет средств, выделяемых на их текущее финансирование, без дополнительного финансирования по Программе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ициируют формирование рабочих групп по реализации мероприяти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ивают разработку проектов правовых актов по вопросам реализации мероприятий Программы в пределах своих полномочи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водят мониторинг результатов реализации мероприяти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уют и представляют ответственному исполнителю Программы отчеты о реализации мероприятий Программы и эффективности использования финансовых средст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ставляют ответственному исполнителю Программы по его запросу иные сведения, связанные с реализацией программных мероприяти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ероприятий Программы осуществляет координатор муниципальной программы - первый заместитель руководителя администрации муниципального района «Шилкинский район».</w:t>
      </w:r>
      <w:r>
        <w:br w:type="page"/>
      </w:r>
    </w:p>
    <w:p>
      <w:pPr>
        <w:pStyle w:val="13"/>
        <w:shd w:fill="auto" w:val="clear"/>
        <w:suppressAutoHyphens w:val="true"/>
        <w:spacing w:lineRule="auto" w:line="240" w:before="0" w:after="0"/>
        <w:ind w:left="6096" w:right="-24" w:hanging="0"/>
        <w:outlineLvl w:val="9"/>
        <w:rPr/>
      </w:pPr>
      <w:bookmarkStart w:id="5" w:name="sub_264"/>
      <w:bookmarkEnd w:id="5"/>
      <w:r>
        <w:rPr>
          <w:rFonts w:cs="Times New Roman" w:ascii="Times New Roman" w:hAnsi="Times New Roman"/>
          <w:sz w:val="28"/>
          <w:szCs w:val="28"/>
        </w:rPr>
        <w:t xml:space="preserve">Приложение № 1 к муниципальной программе «Энергосбережение и повышение энергетической эффективности в муниципальном районе «Шилкинский район» 2025-2029 годы» </w:t>
      </w:r>
      <w:bookmarkStart w:id="6" w:name="bookmark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Энергосбережение и повышение энергетической эффективности в муниципальном район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>Шилкин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</w:t>
      </w:r>
      <w:r>
        <w:rPr>
          <w:rFonts w:cs="Times New Roman" w:ascii="Times New Roman" w:hAnsi="Times New Roman"/>
          <w:sz w:val="28"/>
          <w:szCs w:val="28"/>
        </w:rPr>
        <w:t>»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1"/>
        <w:gridCol w:w="2630"/>
        <w:gridCol w:w="1805"/>
        <w:gridCol w:w="826"/>
        <w:gridCol w:w="826"/>
        <w:gridCol w:w="826"/>
        <w:gridCol w:w="826"/>
        <w:gridCol w:w="826"/>
        <w:gridCol w:w="835"/>
      </w:tblGrid>
      <w:tr>
        <w:trPr>
          <w:trHeight w:val="40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№ 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й, задач, основных мероприятий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тыс.руб)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руб)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</w:tr>
      <w:tr>
        <w:trPr>
          <w:trHeight w:val="2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овышения эффективности использования энергетических ресурсов в муниципальном районе «Шилкинский райо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7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сфере жилищно- коммунального хозя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</w:t>
            </w:r>
          </w:p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его уличного осветительного оборудования на энергосберегающе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муниципальном сектор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57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становка (замена) приборов учета в органах муниципальной власти, муниципальных учрежден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оведение поверки счётчиков тепловой энергии в органах муниципальной власти и муниципальных учреждений муниципального района «Шилкинский райо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6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4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конструкция индивидуальных тепловых пунктов и систем теплоснабж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 систем освещения на светодиодно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</w:tr>
      <w:tr>
        <w:trPr>
          <w:trHeight w:val="101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Техническое перевооружение, реконструкции, ремонты в муниципальных учреждениях муниципального района «Шилкинский район» в целях повышения энергетической эффективности и расширения использования ресурсосберегающих технологий»: проведение капитальных ремонтов зданий, улучшение энергосберегающих характеристик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щение транспортными средствами бензина, дизельного топлива на высокоэкономичесные виды топли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6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81" w:charSpace="0"/>
        </w:sectPr>
        <w:pStyle w:val="13"/>
        <w:numPr>
          <w:ilvl w:val="0"/>
          <w:numId w:val="0"/>
        </w:numPr>
        <w:shd w:fill="auto" w:val="clear"/>
        <w:suppressAutoHyphens w:val="true"/>
        <w:spacing w:lineRule="auto" w:line="240" w:before="0" w:after="0"/>
        <w:ind w:right="5930" w:hanging="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left="426" w:right="10291" w:hanging="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Энергосбережение и повышение энергетической эффективности в муниципальном районе «Шилкинский район» (2025-2029 годы)»</w:t>
      </w:r>
    </w:p>
    <w:p>
      <w:pPr>
        <w:pStyle w:val="13"/>
        <w:shd w:fill="auto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right="10291"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right="10291"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Планируемые результаты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>Энергосбережение и повышение энергетической эффективности в</w:t>
      </w:r>
      <w:bookmarkStart w:id="7" w:name="bookmark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униципальном район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>Шилкин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)</w:t>
      </w:r>
      <w:r>
        <w:rPr>
          <w:rFonts w:cs="Times New Roman" w:ascii="Times New Roman" w:hAnsi="Times New Roman"/>
          <w:sz w:val="28"/>
          <w:szCs w:val="28"/>
        </w:rPr>
        <w:t>»</w:t>
      </w:r>
      <w:bookmarkEnd w:id="7"/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"/>
        <w:gridCol w:w="2664"/>
        <w:gridCol w:w="773"/>
        <w:gridCol w:w="835"/>
        <w:gridCol w:w="715"/>
        <w:gridCol w:w="826"/>
        <w:gridCol w:w="4214"/>
        <w:gridCol w:w="562"/>
        <w:gridCol w:w="835"/>
        <w:gridCol w:w="835"/>
        <w:gridCol w:w="840"/>
        <w:gridCol w:w="835"/>
        <w:gridCol w:w="835"/>
        <w:gridCol w:w="845"/>
      </w:tblGrid>
      <w:tr>
        <w:trPr>
          <w:trHeight w:val="6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№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й, задач, основных мероприятий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объём финансирования (тыс.руб)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и (или) качественные целевые показатели, характеризующие достижение целей и зада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 цаизмерен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показателя (на начало реализаци и)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>
          <w:trHeight w:val="9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 тные источники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</w:tr>
      <w:tr>
        <w:trPr>
          <w:trHeight w:val="2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овышения эффективности использования энергетических ресурсов в муниципальном районе «Шилкинский район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сфере жилищно- коммунального хозя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 существующего уличного осветительного оборудования на энергосберегающее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экономический эффект от замены существующего уличного осветительного оборудования на энергосберегающе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муниципальном сектор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становка (замена) приборов учета в органах муниципальной власти, муниципальных учреждениях, муниципальных унитарных предприятиях»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 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 в общем объеме электрической энергии, потребляемой (используемой) бюджетными организациями муницпального района «Шилкинский район»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9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тепловой энергии, расчеты за которую осуществляются с использованием приборов учета в общем объеме тепловой энергии, потребляемой (используемой) бюджетными организациями муниципального района «Шилкинский район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101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бюджетными организациями муниципального района «Шилкинский район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6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оведение поверки приборов учета в органах муниципальной власти и муниципальных учреждений муниципального района «Шилкинский район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муниципального района «Шилкинский район», в отношении которых проведена поверка приборов учета, от общего числа муниципальных учреждений района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конструкция индивидуальных тепловых пунктов и систем теплоснабжения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, в которых выполнена реконструкция теплового пункта и систем теплоснабж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 систем освещения на светодиодное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, в которых произведена замена систем освещения на светодиодно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Техническое перевооружение, реконструкции, ремонты в муниципальных учреждениях муниципального района «Шилкинский район» в целях повышения энергетической эффективности и расширения использования ресурсосберегающих технологий»: проведение капитальных ремонтов зданий, улучшение энергосберегающих характеристик зд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муниципального района Шилкинский район», в которых реализованы мероприятия технического характера в целях повышения энергетической эффективности и расширения использования энергосберегающих технологий (нарастающим итогом)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щение транспортными средствами бензина, дизельного топлива на высокоэкономичные виды топли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264"/>
      <w:bookmarkEnd w:id="8"/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eastAsia="Times New Roman"/>
      <w:sz w:val="28"/>
      <w:szCs w:val="28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color w:val="000000"/>
      <w:sz w:val="28"/>
      <w:szCs w:val="28"/>
    </w:rPr>
  </w:style>
  <w:style w:type="character" w:styleId="Style15">
    <w:name w:val="Основной текст_"/>
    <w:qFormat/>
    <w:rPr>
      <w:rFonts w:eastAsia="Times New Roman"/>
      <w:sz w:val="15"/>
      <w:szCs w:val="15"/>
      <w:shd w:fill="FFFFFF" w:val="clear"/>
    </w:rPr>
  </w:style>
  <w:style w:type="character" w:styleId="11">
    <w:name w:val="Заголовок №1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">
    <w:name w:val="Основной текст (2)_"/>
    <w:qFormat/>
    <w:rPr>
      <w:rFonts w:eastAsia="Times New Roman"/>
      <w:sz w:val="16"/>
      <w:szCs w:val="16"/>
      <w:shd w:fill="FFFFFF" w:val="clear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15"/>
      <w:szCs w:val="15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420" w:after="240"/>
      <w:ind w:firstLine="500"/>
      <w:outlineLvl w:val="0"/>
    </w:pPr>
    <w:rPr>
      <w:rFonts w:ascii="Segoe UI" w:hAnsi="Segoe UI" w:eastAsia="Segoe UI" w:cs="Segoe UI"/>
      <w:color w:val="000000"/>
      <w:sz w:val="19"/>
      <w:szCs w:val="19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52:00Z</dcterms:created>
  <dc:creator>vehvsirf</dc:creator>
  <dc:description/>
  <dc:language>en-US</dc:language>
  <cp:lastModifiedBy>Елена Александровна Боярская</cp:lastModifiedBy>
  <cp:lastPrinted>2025-05-13T15:10:00Z</cp:lastPrinted>
  <dcterms:modified xsi:type="dcterms:W3CDTF">2025-07-01T07:52:00Z</dcterms:modified>
  <cp:revision>2</cp:revision>
  <dc:subject/>
  <dc:title/>
</cp:coreProperties>
</file>