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 w:eastAsia="en-US"/>
        </w:rPr>
      </w:pPr>
      <w:r>
        <w:rPr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8291237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6"/>
        </w:rPr>
        <w:t>____ июля 2025 года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О внесении изменений в постановление № 66 от 25.02.2021 года «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«Шилкинский район»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статьей 15 Федерального закона от 06 октября 2003 года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В постановлении администрации муниципального района «Шилкинский район» от 25 февраля 2021 года № 66 «О закреплении муниципальных образовательных организаций за конкретными территориями муниципального района  «Шилкинский район» п. 3 исключить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Cs w:val="26"/>
        </w:rPr>
        <w:t>Глава муниципального района</w:t>
        <w:tab/>
        <w:tab/>
        <w:t xml:space="preserve">   </w:t>
        <w:tab/>
        <w:tab/>
        <w:t xml:space="preserve">               С.В. Воробьёв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8:00Z</dcterms:created>
  <dc:creator>sokolnikova</dc:creator>
  <dc:description/>
  <cp:keywords/>
  <dc:language>en-US</dc:language>
  <cp:lastModifiedBy>Елена Александровна Боярская</cp:lastModifiedBy>
  <cp:lastPrinted>2025-07-08T10:30:00Z</cp:lastPrinted>
  <dcterms:modified xsi:type="dcterms:W3CDTF">2025-07-08T23:28:00Z</dcterms:modified>
  <cp:revision>13</cp:revision>
  <dc:subject/>
  <dc:title/>
</cp:coreProperties>
</file>