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40795328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04» февраля 2026 г.</w:t>
        <w:tab/>
        <w:tab/>
        <w:tab/>
        <w:tab/>
        <w:tab/>
        <w:tab/>
        <w:tab/>
        <w:tab/>
        <w:tab/>
        <w:t xml:space="preserve"> № 31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0 декабря 2025 года № 824 «О внесении изменений в некоторые постановления Правительства Забайкальского края в сфере образования»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Утвердить прилагаемые изменения, которые вносятся в постановления Администрации муниципального района «Шилкинский район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районной общественно-политической газете «Шилкинская правда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Действие настоящего постановления распространяется на правоотношения с 1 января 2026 года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возложить на Макарьевскую О.В., и. о. председателя Комитета образования.</w:t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   С.В. Воробь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февраля  № 31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Шилкинский район»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1 постановления Администрации муниципального района «Шилкинский район» от 11 февраля 2025 г. № 44 «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9 Порядка обеспечения бесплатным питанием детей из многодетных семей, обучающихся в 5-11 классах 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45 от 11 февраля 2025 года, внести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0 Порядка обеспечения льготным питанием отдельной категории обучающихся 5-11 классо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394 от 01 декабря 2022 года, внести изменение, заменив слова «86,45 рублей» словами «102 рубля 39 копеек»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1:27:00Z</dcterms:created>
  <dc:creator>sokolnikova</dc:creator>
  <dc:description/>
  <cp:keywords/>
  <dc:language>en-US</dc:language>
  <cp:lastModifiedBy>Ирина Сергеевна Козлова</cp:lastModifiedBy>
  <cp:lastPrinted>2026-01-30T14:41:00Z</cp:lastPrinted>
  <dcterms:modified xsi:type="dcterms:W3CDTF">2026-02-03T23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