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2694017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 » января2023 г.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№  20</w:t>
      </w:r>
    </w:p>
    <w:p>
      <w:pPr>
        <w:pStyle w:val="Normal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 О концессионных соглашениях», статьями 14, 50 Федерального         закона от 06.10.2003 №131-ФЗ « Об общих принципах организации местного самоуправления в Российской Федерации», Уставом муниципального района «Шилкинский район» администрация муниципального района «Шилкинский район»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и официальном сайте муниципального района «Шилкинский район» Шилкинский.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Первого заместителя главы администрации муниципального района            «Шилкинский район» Е.А. Буньков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ио главы муниципального района                                                    Е.А. Бунь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илк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25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240130:2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г. Шилка, ул. Бородина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1-75/116/2022-1 от 05.12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5:24:240130:2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байкальский край, Шилкинский район,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bCs/>
                <w:sz w:val="28"/>
                <w:szCs w:val="28"/>
              </w:rPr>
              <w:t>Шил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л.Бородина,11, сооружен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240130:282-75/116/2025-2 от 24.01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70103: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Новоберезовское, ул. Школьная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70103:231-75/063/2022-2 от 31.1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:24:040111:16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Пионерская,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11:164-75/116/2022-1 28.09.2022 08:50: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:24:040107: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 Верхняя-Хила, ул. Советская, 2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75:24:040107:73-75/116/2024-1 10.10.2024 11:06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я ко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Школьная, здание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бственность 75:24:400104:201-75/116/2022-1от 0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Микрорайон, 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4:202-75/116/2022-1 от 28.09.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, ул. Новая, сооружение 9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400109:202-75/116/2022-1 от 1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ельское поселение «Ононское», село Оно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6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50-75/116/2023-1 от 12.01.20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cp:keywords/>
  <dc:language>en-US</dc:language>
  <cp:lastModifiedBy>Яна Александровна Займак</cp:lastModifiedBy>
  <cp:lastPrinted>2025-01-31T13:30:00Z</cp:lastPrinted>
  <dcterms:modified xsi:type="dcterms:W3CDTF">2025-01-31T05:23:00Z</dcterms:modified>
  <cp:revision>8</cp:revision>
  <dc:subject/>
  <dc:title>ПОСТАНОВЛЕНИЕ</dc:title>
</cp:coreProperties>
</file>