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3.95pt;margin-top:-25.6pt;width:53.6pt;height:69.3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102787592" r:id="rId2"/>
        </w:objec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МУНИЦИПАЛЬНОГО РАЙОНА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«ШИЛКИНСКИЙ РАЙОН»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СТАНОВЛЕНИЕ 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6.02.2025 года</w:t>
        <w:tab/>
        <w:tab/>
        <w:tab/>
        <w:tab/>
        <w:tab/>
        <w:tab/>
        <w:t xml:space="preserve">                      </w:t>
        <w:tab/>
        <w:t xml:space="preserve"> № 61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Шилка</w:t>
      </w:r>
    </w:p>
    <w:p>
      <w:pPr>
        <w:pStyle w:val="Normal"/>
        <w:tabs>
          <w:tab w:val="clear" w:pos="708"/>
          <w:tab w:val="left" w:pos="29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О закреплении муниципальных образовательных организаций за конкретными территориями муниципального района</w:t>
      </w:r>
    </w:p>
    <w:p>
      <w:pPr>
        <w:pStyle w:val="Normal"/>
        <w:tabs>
          <w:tab w:val="clear" w:pos="708"/>
          <w:tab w:val="left" w:pos="29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«Шилкинский район»</w:t>
      </w:r>
    </w:p>
    <w:p>
      <w:pPr>
        <w:pStyle w:val="Normal"/>
        <w:tabs>
          <w:tab w:val="clear" w:pos="708"/>
          <w:tab w:val="left" w:pos="29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Heading1"/>
        <w:spacing w:lineRule="auto" w:line="240" w:before="0" w:after="0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 xml:space="preserve">В соответствии с Федеральным законом от 29 декабря 2012 года № 273-ФЗ «Об образовании в Российской Федерации», Приказом Минпросвещения от  02 сентября 2020 года № 458  «Об утверждении Порядка приема на обучение по образовательным программам начального общего, основного общего и среднего общего образования», Приказом  Минпросвещения  от 15 мая 2020 года №  236  «Об утверждении Порядка приема на обучение по образовательным программам дошкольного образования», статьей 15 Федерального закона от 06 октября  2003 года  № 131-ФЗ (ред. от 06.02.2019) «Об общих принципах организации местного самоуправления в Российской Федерации», руководствуясь статьей 28 Устава муниципального района «Шилкинский район», Администрация муниципального района «Шилкинский район» </w:t>
      </w:r>
      <w:r>
        <w:rPr>
          <w:rFonts w:cs="Times New Roman" w:ascii="Times New Roman" w:hAnsi="Times New Roman"/>
          <w:bCs w:val="false"/>
          <w:color w:val="000000"/>
          <w:sz w:val="26"/>
          <w:szCs w:val="26"/>
        </w:rPr>
        <w:t>постановляет: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Закрепить территории за муниципальными общеобразовательными организациями муниципального района «Шилкинский район», реализующими образовательные программы начального общего, основного общего и среднего общего образования согласно приложению №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Закрепить территории за муниципальными образовательными организациями муниципального района «Шилкинский район», реализующими образовательные программы дошкольного образования согласно приложению №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Постановление администрации муниципального района «Шилкинский район» от 9 февраля 2024 года № 58 «О закреплении муниципальных образовательных организаций за конкретными территориями муниципального района  «Шилкинский район» считать утратившим сил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Настояшее постановление опубликовать (обнародовать) на официальном портале муниципального района «Шилкинский район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spacing w:lineRule="atLeast" w:line="390" w:before="0" w:after="300"/>
        <w:jc w:val="both"/>
        <w:textAlignment w:val="baseline"/>
        <w:rPr/>
      </w:pPr>
      <w:bookmarkStart w:id="0" w:name="_GoBack"/>
      <w:bookmarkEnd w:id="0"/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>Глава муниципального района</w:t>
        <w:tab/>
        <w:tab/>
        <w:t xml:space="preserve">   </w:t>
        <w:tab/>
        <w:tab/>
        <w:tab/>
        <w:t xml:space="preserve">               С.В. Воробьёв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1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постановлению администрации муниципального района «Шилкинский район»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____________№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репление территории за муниципальными общеобразовательными организациями муниципального района «Шилкинский район», реализующими образовательные программы начального общего, основного общего и среднего общего образова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49"/>
        <w:gridCol w:w="2368"/>
        <w:gridCol w:w="321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образовательной организации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образовательной организации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рритор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Шилкинская СОШ №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Шилка, ул. Пузырева, 33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л. Пролетарская (до ул.Погодаева);</w:t>
              <w:br/>
              <w:t>ул.Рабочая (до ул.Погодаева) 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Глазова (до ул.Погодаева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1-ая Набережная (до ул.Погодаева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2-ая Набережная (до ул.Погодаева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Пузыре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Богомягко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Партизанска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Деповска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Охотничь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Берегова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Заречна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л.Ингодинска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Западн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Шилкинская СОШ №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Шилка, ул. Бородина, 1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рритория города севернее железной дорог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Шилкинская СОШ №5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Шилка, ул. Балябина, 162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Кибасово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Озерна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Школин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Воровского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Котовского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Вокзальна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Лазо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Чкалов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Фрунз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Энергетик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Ленина (до ул. Соболева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Балябина (до ул. Соболева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Пролетарская (до ул. Соболева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Глазова (до ул. Соболева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Набережная (до ул. Соболева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Рабочая (до ул. Соболева); п. Угловой; ул. Гагарина; ул Заводская; ул. Звездная; ул. Нерчинск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СОШ № 52 г. Шилки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Шилка, ул. Ленина, 53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хоз «Шилка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Школьна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Станционна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Соболев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Угольная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Русска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Пионерска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Ленина (от ул. Соболева до р.Кия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Балябина (от ул. Соболева до р.Кия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Пролетарская (от ул. Соболева до ул. Погодаева);</w:t>
              <w:br/>
              <w:t>ул. Рабочая (от ул. Соболева до ул. Погодаева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Глазова (от ул. Соболева до ул. Погодаева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1-ая Набережная (от ул. Соболева до ул.Погодаева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2-ая Набережная (от ул. Соболева до ул. Погодаева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Первомайская СОШ № 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. Первомайский, ул. Чкалова, 2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арый поселок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икрорайон дом № 15,16,17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. Солнцевая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Шиван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Первомайская СОШ № 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. Первомайский, ул. Ленина, 33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Строительная д. № 4,6,8,10,12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Пролетарская (от улицы Чернышевского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икрорайон д. № 11,12,13,14,18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Лаз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резовая Роща 4/1,2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Герцена;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Мира; ул. Космонавтов, 6, мкр. Восточный, 6а,6б,7; ул. Забайкальская, 19,20,21,22,23,24,25,26,27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Первомайская СОШ №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. Первомайский, ул. Ленина, 1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Ленина (до школы №3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Пролетарская (до ул. Чернышевского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Космонавтов д. № 2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Строительная д. № 5,7,9,9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Забайкальская д. № 3,5,28,29,30,31,33,34,36,38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крорайон «Восточный» д. № 1,2,3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Ингодинска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Чехова, ул. Матросова, ул. Олега Кошевого, ул. Спортивн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Первомайская СОШ № 5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. Первомайский, ул. Ленина, 40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крорайон д.1- 10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крорайон Восточный д. № 4,5,6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Строительная д.№ 14,16,18,20,22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Ленина (от школы №3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Чернышевског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Шило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Забайкальская д. №4,4а,6,7,8,10,14,16,17,18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Космонавтов д. № 4,8, ул.8 Мар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Холбонская СОШ (филиал МОУ Арбагарская ООШ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. Арбагар, ул. Комсомольская, 18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. Арбага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СОШ им. Г.П. Богомягкова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Богомягково, ул. Г.П. Богомягкова, 23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Богомягкова, с.Кокуй-Комогорцево, с. Кыэкен, с. Средняя К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Верх-Хилинская СОШ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Верхняя Хила, ул. Советская, 26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Верхняя Хила, с. Васильевка, с. Ульянов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Галкинская СОШ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Галкино, ул. Центральная, 34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Галкино, с. Зубарево, с. Сави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Казановская СОШ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Казаново, ул. Октябрьской Революции, 46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Казаново, с. Оно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Мирсановская ООКШ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Мирсаново, ул. Кирова, 101 а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Мирсанов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«Митрофановская СОШИ с кадетскими классами»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Митрофаново, ул. Глазова, 4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Митрофанов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Новоберезовская ООШ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Новоберезовское, ул. Школьная, 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Новоберезовское, с.Нижняя Хила, с.Островки, с.Золотухи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Номоконовская СОШ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Номоконово, ул. Школьная, 14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Номоконово, с. Берея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.Уненк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Ононская СОШ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Ононское, ул. Новая 28, корпус 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Ононское, с. Усть-Ножовая, с. Ново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Размахнинская СОШ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Размахнино, ул. Школьная, 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Размахнино, с. Красноярово, с. Байцетуй, с.Солонцово, с.Юлинско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Усть-Теленгуйская СОШ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Усть-Теленгуй, ул. Советская, 20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Усть-Теленгуй, с. Макарово, с. Верх-Теленгуй, с. Кироча, с. Усть-Аг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Холбонская СОШ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. Холбон, ул. Садовая, 2а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. Холбо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Чиронская СОШ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Чирон, ул. Советская, 17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Чирон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2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постановлению администрации муниципального района «Шилкинский район»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____________№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репление территории за муниципальными образовательными организациями муниципального района «Шилкинский район», реализующими образовательные программы дошкольного образова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71"/>
        <w:gridCol w:w="2368"/>
        <w:gridCol w:w="319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образовательной организации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образовательной организации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рритор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ДОУ детский сад № 2 «Ласточка»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Шилка, ул. Пролетарская, 47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овхоз «Шилка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Пролетарская (до ул. Погодаева);</w:t>
              <w:br/>
              <w:t>ул. Рабочая (до ул. Погодаева) 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Глазова (до ул. Погодаева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1-ая Набережная (до ул. Погодаева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2-ая Набережная (до ул. Погодаева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Пузырев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Богомягков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Партизанска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Деповска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Охотничья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Берегова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Заречна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л. Ингодинска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Западн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ДОУ детский сад № 23 «Пчелка»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Шилка, ул. Балябина, 57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рритория города севернее железной дорог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Школьна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Станционна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Соболев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Угольная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Русска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Пионерска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Ленина (от ул. Соболева до р.Кия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Балябина (от ул. Соболева до р.Кия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Пролетарская (от ул.Соболева до ул. Погодаева);</w:t>
              <w:br/>
              <w:t>ул. Рабочая (от ул. Соболева до ул. Погодаева) 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Глазова (от ул. Соболева до ул. Погодаева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1-ая Набережная (от ул. Соболева до ул. Погодаева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2-ая Набережная (от ул. Соболева до ул. Погодаева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ДОУ детский сад № 110 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Шилка, ул. Ленина, 116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Кибасово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Озерна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Школин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Воровского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Котовского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Вокзальна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Лазо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Чкалов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Фрунз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Энергетик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Ленина (до ул. Соболева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Балябина (до ул. Соболева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Пролетарская (до ул. Соболева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Глазова (до ул. Соболева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Набережная (до ул. Соболева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Рабочая (до ул. Соболева);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ДОУ ЦРР детский сад № 7 «Аленушка»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. Первомайский, ул. Пролетарская, 38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арый поселок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Ленина (от  школы № 3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икрорайон дом № 15,16,17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Строительная д. № 4,6,8,18,20,22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Забайкальская д. № 16-28,4,4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Пролетарская (от улицы Чернышевского)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Лаз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Спортивна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Олега Кошевого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Матросо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резовая Роща 4/1,2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Герце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Чехо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Мира;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крорайон Восточный д. № 4,5,6,7,11,12,14,15,16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крорайон д. 11,12,13,14,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ДОУ ЦРР детский сад № 12 «Теремок»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. Первомайский, ул. Строительная, 9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Ленина (до школы № 3)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Пролетарская (до ул. Чернышевского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Космонавтов д. № 2,4,6,8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Строительная д. № 5,7,9,9а, 10,12,14,16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Забайкальская д. № 3,5,29,30,31,33,34,36,38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крорайон «Восточный» д. № 1,2,3,9,10,7б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Ингодинска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8 Март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ДОУ с. Казаново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Казаново, Октябрьской Революции, 56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Казанов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ДОУ с. Ононское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Ононское, ул. Новая, 30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Ононско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ДОУ п. Холбон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. Холбон, ул. Маршала Жуково, 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. Холбон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VisitedInternetLink">
    <w:name w:val="FollowedHyperlink"/>
    <w:rPr>
      <w:rFonts w:cs="Times New Roman"/>
      <w:color w:val="800000"/>
      <w:u w:val="single"/>
    </w:rPr>
  </w:style>
  <w:style w:type="character" w:styleId="Applestylespan">
    <w:name w:val="apple-style-span"/>
    <w:qFormat/>
    <w:rPr>
      <w:rFonts w:cs="Times New Roman"/>
    </w:rPr>
  </w:style>
  <w:style w:type="character" w:styleId="Style13">
    <w:name w:val="Обычный (веб) Знак"/>
    <w:qFormat/>
    <w:rPr>
      <w:rFonts w:ascii="Times New Roman" w:hAnsi="Times New Roman" w:cs="Times New Roman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Blk">
    <w:name w:val="blk"/>
    <w:qFormat/>
    <w:rPr>
      <w:rFonts w:cs="Times New Roman"/>
    </w:rPr>
  </w:style>
  <w:style w:type="character" w:styleId="295pt">
    <w:name w:val="Основной текст (2) + 9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">
    <w:name w:val="Знак Знак3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opleveltext">
    <w:name w:val="toplevel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числение в муниципальные образовательные организаци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23:28:00Z</dcterms:created>
  <dc:creator>sokolnikova</dc:creator>
  <dc:description/>
  <cp:keywords/>
  <dc:language>en-US</dc:language>
  <cp:lastModifiedBy>Елена Александровна Боярская</cp:lastModifiedBy>
  <cp:lastPrinted>2025-01-20T13:54:00Z</cp:lastPrinted>
  <dcterms:modified xsi:type="dcterms:W3CDTF">2025-02-26T06:26:00Z</dcterms:modified>
  <cp:revision>29</cp:revision>
  <dc:subject/>
  <dc:title/>
</cp:coreProperties>
</file>